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LE FÉODALISME AU XIIEME SIECLE</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La société féodale est fondée sur l'inégalité.On y distingue trois sortes d'hommes:les nobles qui combattent,les paysans qui travaillent et le clergé qui prie...Est noble au XIIeme siecle celui qui sert a cheval avec un armement complet:on l'appelle le chevalier.Il se met au service d'un seigneur et devient son vassal.Il lui rend hommage,c'est-a-dire se reconnait son homme et lui prete le serment de fidélité.De son coté,le seigneur ou suzerain,lui donne un fief et promet de lui rendre toujours bonne justice.Désormais les 2 hommes sont liés par un engagement personnel:celui qui romprait ses obligations envers l'autre serait considéré comme félon.</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Le vassal doit a son suzerain aide et conseil.Ces obligations se préciserent peu a peu.A l'époque qui nous interesse,le vassal est le soldat de son seigneur qu'il accompagne dans toutes ses expéditions.Il témoigne pour lui en justice,doit venir a sa cour dans les grandes occasions,doit etre juge a son tribunal...Enfin, il doit payer quelques impots féodaux:le relief et l'aide aux quatre cas.Les fiefs étaient héréditaires et transmis a l'ainé des fils légitimes si aucun testament ne s'y opposait,mais l'héritier était tenu,a la mort de son pere,de payer au seigneur une somme appelée relief.Le vassal était également tenu d'aider financierement son suzerain dans 4 circonstances: quand le seigneur mariait sa fille ainée,quand il armait son fils ainé chevalier,quand il partait pour la croisade,et quand,fait prisonnier,il devait payer une rancon.S'il avait plusieurs suzerains,le vassal devait distinguer le principal,le seigneur-lige,auquel il était attaché par des obligations plus étroites que celles qui le liaient aux autres.</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Une hiérarchie s'établit rapidement parmi les nobles.En bas,les simples chevaliers (quiconque était assez riche pour posséder un cheval et une armure).Au-dessus,les chatelains qui ont obtenu un chateau-fort.Plus haut,les barons,les vicomtes,comtes puis ducs,dont les fiefs sont de plus en plus nombreux et étendus.Enfin,au sommet,le roi,chef supreme de la hiérarchie féodale.Comtes et ducs tenaient leurs fiefs du roi.Ils étaient ses grands feudataires:ils lui avaient preté l'hommage et il était leur seigneur.Mais au XIIeme siecle,ils étaient souvent plus puissants que lui..Ils étaient les véritables maitres de la France. La noblesse était a ce moment un caste fermée dans laquelle seuls les fils légitimes de nobles,ou ceux que le roi avait annoblis,pouvaient y entrer.Les autres étaient nommés roturiers.</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Le noble était avant tout un soldat.Des l'enfance,il apprenait a monter a cheval et a chasser.Vers l'age de 20 ans,il était suffisamment entrainé pour devenir lui-meme un chevalier.Lors de la cérémonie religieuse de l'adoubement, apres une nuit de priere, le seigneur lui remettait les armes:une cotte de mailles ,un heaume,un bouclier,l'épé,la lance et les éperons.Puis il lui donnait  la colée (grand coup sur la nuque).Ses occupations restaient les memes:les tournois,la chasse et la guerre, c'est-a-dire la rencontre brutale de 2 groupes de chevaliers accompagnée de pillages de récoltes,d'incendies et de viols.</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Le chevalier veille également a perpétuer son nom et étendre ses domaines.Il cherche donc une épouse qui pourra lui fournir une dot substantielle et un fils en bonne santé,et attend d'elle qu'elle soit capable de diriger la vie quotidienne au chateau. Ce chateau pouvait etre une simple batisse de bois au confort tres sommaire protégée par un fossé et une palissade,ou au contraire une forteresse formidable batie en pierre décorée de vitraux,de tapisseries somptueuses et de meubles sculptés.</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Le chevalier faisait en général 2 parts de son domaine.Il  gardait l'une pour son usage personnel,et partageait l'autre entre ses paysans.De ceux-ci, certains étaient des hommes libres (des vilains),les autres étaient des serfs,de véritables esclaves.Les serfs payaient chaque année une somme pour l'usage de leur tenure (champ et maison).Ils  payaient  également une taxe s'ils voulaient épouser une serve qui appartenait a un autre seigneur que le leur.Le serf n'avait le droit de léguer sa tenure qu'a ses enfants.En l'absence d'enfants, a sa mort, ce qu'il possédait revenait de droit a son maitre qui donnait alors la tenure a un autre serf.Il n'avait pas le droit de quitter les terres du seigneur sans autorisation.De plus,qu'ils fussent serfs ou libres,les paysans devaient fournir a leur maitre (laic ou ecclésiastique) des droits seigneuriaux:une petite partie de la récolte,des petites sommes d'argent, et des corvées ( comme le curage des fossés du chateau,ou la réparation des palissades).Il leur fallait également payer une rétribution chaque fois qu'ils utilisaient le four,le pressoir pu le moulain du seigneur.Ils étaient taillables et corvéables a merci,c'est-a-dire jusqu'a ce que leur maitre voulut bien avoir pitié d'eux.Heureusement la Bourgogne avait un sol assez fertile,mais malheureusement,les outils étaient tres rudimentaires,les sols devaient etre laissés frequemment en jachere entre deux récoltes en l'absence d'engrais et les chasses dévastaient souvent des champs.Le sort des paysans n'était guere enviable a l'époque.Les plus chanceux pouvaient etre employés directement au chateau ou aux monasteres.Ils avaient au moins l'assurance de manger tous les jours a leur faim,et d'avoir un vetement neuf chaque cinq ans.Ils étaient également plus a l'abri des pillages et des viols commis par d'autres chevaliers voisins qui se conduisaient parfois comme de véritables bandits.Les serfs pouvaient etre libérés de leur servitude par leur seigneur de facon extremement rare,ou pouvaient acheter leur liberté s'ils reussissaient a amasser suffisament d'argent.</w:t>
      </w:r>
    </w:p>
    <w:p>
      <w:pPr>
        <w:pStyle w:val="Normal"/>
        <w:rPr>
          <w:sz w:val="36"/>
          <w:szCs w:val="36"/>
          <w:lang w:val="fr-CA"/>
        </w:rPr>
      </w:pPr>
      <w:r>
        <w:rPr>
          <w:sz w:val="36"/>
          <w:szCs w:val="36"/>
          <w:lang w:val="fr-CA"/>
        </w:rPr>
      </w:r>
    </w:p>
    <w:p>
      <w:pPr>
        <w:pStyle w:val="Normal"/>
        <w:rPr>
          <w:sz w:val="36"/>
          <w:szCs w:val="36"/>
          <w:lang w:val="fr-CA"/>
        </w:rPr>
      </w:pPr>
      <w:r>
        <w:rPr>
          <w:sz w:val="36"/>
          <w:szCs w:val="36"/>
          <w:lang w:val="fr-CA"/>
        </w:rPr>
        <w:t xml:space="preserve">          </w:t>
      </w:r>
      <w:r>
        <w:rPr>
          <w:sz w:val="36"/>
          <w:szCs w:val="36"/>
          <w:lang w:val="fr-CA"/>
        </w:rPr>
        <w:t xml:space="preserve">Quelques hommes et femmes libres choisissaient de vivre en ville du produit de leur industrie ou de leur commerce: orfevres, tailleurs, teinturiers, drapiers, rotisseurs, menuisiers,apothicaires, fripiers,lavandieres ou médecins...Les rivalités entre métiers voisins étaient fréquentes et les profits parfois assez minces .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16:00Z</dcterms:created>
  <dc:creator>Unknown</dc:creator>
  <dc:description/>
  <dc:language>en-US</dc:language>
  <cp:lastModifiedBy/>
  <cp:revision>1</cp:revision>
  <dc:subject/>
  <dc:title/>
</cp:coreProperties>
</file>