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es personnages (12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a Majesté Galehau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i du Galevoy, fier et séduisant chevalier, amoureux de Dame Morlaith depuis des années et souffrant de sa pénible situation conjugale, corrompu par le Cœur d’Anis depuis qu’il a tué le génie protecteur</w:t>
      </w:r>
    </w:p>
    <w:p>
      <w:pPr>
        <w:pStyle w:val="Normal"/>
        <w:rPr/>
      </w:pPr>
      <w:r>
        <w:rPr>
          <w:sz w:val="28"/>
          <w:u w:val="single"/>
        </w:rPr>
        <w:t>indice:</w:t>
      </w:r>
      <w:r>
        <w:rPr>
          <w:sz w:val="28"/>
        </w:rPr>
        <w:t xml:space="preserve"> se souvient avoir affronté un géant + rêve d’une Orbe noire qui le hante</w:t>
      </w:r>
    </w:p>
    <w:p>
      <w:pPr>
        <w:pStyle w:val="Normal"/>
        <w:rPr/>
      </w:pPr>
      <w:r>
        <w:rPr>
          <w:sz w:val="28"/>
          <w:u w:val="single"/>
        </w:rPr>
        <w:t>Compétences 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 autorité royale 3 PA: peut envoyer un serviteur du château espionner, rapporter les bruits de couloir ou fouiller une pièce</w:t>
      </w:r>
    </w:p>
    <w:p>
      <w:pPr>
        <w:pStyle w:val="Normal"/>
        <w:rPr>
          <w:sz w:val="28"/>
        </w:rPr>
      </w:pPr>
      <w:r>
        <w:rPr>
          <w:sz w:val="28"/>
        </w:rPr>
        <w:t>- maniement d’une arme 3PA : peut défaire son adversaire en combat ou intimider une personne non armé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a Majesté Gwendolin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ine du Galevoy, enfant gâtée et caractérielle, supportant très mal le traitement de ses dames de compagnie, de son mari et l'exil dont elle a fait l'objet</w:t>
      </w:r>
    </w:p>
    <w:p>
      <w:pPr>
        <w:pStyle w:val="Normal"/>
        <w:rPr/>
      </w:pPr>
      <w:r>
        <w:rPr>
          <w:sz w:val="28"/>
          <w:u w:val="single"/>
        </w:rPr>
        <w:t>indice:</w:t>
      </w:r>
      <w:r>
        <w:rPr>
          <w:sz w:val="28"/>
        </w:rPr>
        <w:t xml:space="preserve"> sait que Salia est originaire de Wuerensis + s'est rendue compte du changement de comportement de son époux peu après le mariag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Séduction 3 PA : peut persuader quelqu’un d’accomplir quelque chose</w:t>
      </w:r>
    </w:p>
    <w:p>
      <w:pPr>
        <w:pStyle w:val="Normal"/>
        <w:rPr>
          <w:sz w:val="28"/>
        </w:rPr>
      </w:pPr>
      <w:r>
        <w:rPr>
          <w:sz w:val="28"/>
        </w:rPr>
        <w:t>- Commérage 2 PA: peut faire parvenir une info (vraie ou fausse) à quelqu’un sans qu’il en connaisse l’orig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Dame Sali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sciple d'Anis, méchante femme, rusée et retorse d'une grande influence auprès de son mari, a persuadé Galehaut de tuer l’Esprit de Modrone, et a prévenu Anis de l’arrivée de Morlaith</w:t>
      </w:r>
    </w:p>
    <w:p>
      <w:pPr>
        <w:pStyle w:val="Normal"/>
        <w:rPr/>
      </w:pPr>
      <w:r>
        <w:rPr>
          <w:sz w:val="28"/>
          <w:u w:val="single"/>
        </w:rPr>
        <w:t xml:space="preserve">indice: </w:t>
      </w:r>
      <w:r>
        <w:rPr>
          <w:sz w:val="28"/>
        </w:rPr>
        <w:t>sait que la malédiction est apparue à la suite de la disparition de l'Esprit des Eaux + sait que Morlaith est la dernière incarnation de Néfrouré, l’ennemie d’Anis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Compétences : </w:t>
      </w:r>
    </w:p>
    <w:p>
      <w:pPr>
        <w:pStyle w:val="Normal"/>
        <w:rPr>
          <w:sz w:val="28"/>
        </w:rPr>
      </w:pPr>
      <w:r>
        <w:rPr>
          <w:sz w:val="28"/>
        </w:rPr>
        <w:t>- Charme 3 PA : peut ordonner à quelqu’un de faire quelque chose sans qu’il s’en souvien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fiance 3 PA : empêche d’être questionné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Damoiselle Delvinna</w:t>
      </w:r>
    </w:p>
    <w:p>
      <w:pPr>
        <w:pStyle w:val="Normal"/>
        <w:rPr>
          <w:sz w:val="28"/>
        </w:rPr>
      </w:pPr>
      <w:r>
        <w:rPr>
          <w:sz w:val="28"/>
        </w:rPr>
        <w:t>Sœur du Roi, détestant la reine et chargée de l’intendance du palais. Cause des accidents dans la suite de la reine</w:t>
      </w:r>
    </w:p>
    <w:p>
      <w:pPr>
        <w:pStyle w:val="Normal"/>
        <w:rPr/>
      </w:pPr>
      <w:r>
        <w:rPr>
          <w:sz w:val="28"/>
          <w:u w:val="single"/>
        </w:rPr>
        <w:t>Indice:</w:t>
      </w:r>
      <w:r>
        <w:rPr>
          <w:sz w:val="28"/>
        </w:rPr>
        <w:t xml:space="preserve"> a vu le roi sortir de la chambre de la reine il y a peu, la bousculer sans la reconnaître + entend souvent la reine pleurer dans sa chambre + connaît l’explication des « accidents »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Bruits de couloirs 3 PA : peut interroger un serviteur sur n'importe quelle personne ayant séjourné en Galvoie</w:t>
      </w:r>
    </w:p>
    <w:p>
      <w:pPr>
        <w:pStyle w:val="Normal"/>
        <w:rPr>
          <w:sz w:val="28"/>
        </w:rPr>
      </w:pPr>
      <w:r>
        <w:rPr>
          <w:sz w:val="28"/>
        </w:rPr>
        <w:t>- Zizanie 3 PA: peut persuader quelqu’un qu’une personne lui est antipath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Messire Gareth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ître d’armes, valeureux mais xénophobe et surtout entièrement aux ordres de sa femme qui le manipule ; a couché avec Gwendoline</w:t>
      </w:r>
    </w:p>
    <w:p>
      <w:pPr>
        <w:pStyle w:val="Normal"/>
        <w:rPr/>
      </w:pPr>
      <w:r>
        <w:rPr>
          <w:sz w:val="28"/>
          <w:u w:val="single"/>
        </w:rPr>
        <w:t>indice:</w:t>
      </w:r>
      <w:r>
        <w:rPr>
          <w:sz w:val="28"/>
        </w:rPr>
        <w:t xml:space="preserve"> sait que Salia aime le symbole de l’araignée+ sait qu’Arawen est une étrangère + a vu les traces du fouet que porte Gwendolin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Maniement d’une arme 2 PA : peut défaire son adversaire en combat ou intimider une personne non armée</w:t>
      </w:r>
    </w:p>
    <w:p>
      <w:pPr>
        <w:pStyle w:val="Normal"/>
        <w:rPr>
          <w:sz w:val="28"/>
        </w:rPr>
      </w:pPr>
      <w:r>
        <w:rPr>
          <w:sz w:val="28"/>
        </w:rPr>
        <w:t>- Jauger 2 PA: permet d'évaluer la maîtrise d'armes d'un combattant en l'observant ainsi que le nombre de PA qui lui rest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Messire Gwydio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fident du Roi, méfiant envers Gwendoline à cause de son attitude capricieuse, était présent lors de la mort du Prince, mais n’a rien dit</w:t>
      </w:r>
    </w:p>
    <w:p>
      <w:pPr>
        <w:pStyle w:val="Normal"/>
        <w:rPr/>
      </w:pPr>
      <w:r>
        <w:rPr>
          <w:sz w:val="28"/>
          <w:u w:val="single"/>
        </w:rPr>
        <w:t>indice:</w:t>
      </w:r>
      <w:r>
        <w:rPr>
          <w:sz w:val="28"/>
        </w:rPr>
        <w:t xml:space="preserve"> connaît l’origine de Roche Sanguine de ses aïeux, maîtres d’œuvre + a entendu une conteuse proférer une mise en garde pendant son sommeil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Maniement d’une arme 3 PA : peut défaire son adversaire en combat ou intimider une personne non armée</w:t>
      </w:r>
    </w:p>
    <w:p>
      <w:pPr>
        <w:pStyle w:val="Normal"/>
        <w:rPr>
          <w:sz w:val="28"/>
        </w:rPr>
      </w:pPr>
      <w:r>
        <w:rPr>
          <w:sz w:val="28"/>
        </w:rPr>
        <w:t>- Psychologie 3 PA : peut déceler le mensonge dans les propos d’une person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sz w:val="28"/>
          <w:u w:val="single"/>
        </w:rPr>
        <w:t>Enguerrand</w:t>
      </w:r>
    </w:p>
    <w:p>
      <w:pPr>
        <w:pStyle w:val="Normal"/>
        <w:rPr>
          <w:sz w:val="28"/>
        </w:rPr>
      </w:pPr>
      <w:r>
        <w:rPr>
          <w:sz w:val="28"/>
        </w:rPr>
        <w:t>Ecuyer de Sa Majesté, fouinard, amoureux de la forêt, marié à Arawen</w:t>
      </w:r>
    </w:p>
    <w:p>
      <w:pPr>
        <w:pStyle w:val="Normal"/>
        <w:rPr/>
      </w:pPr>
      <w:r>
        <w:rPr>
          <w:sz w:val="28"/>
          <w:u w:val="single"/>
        </w:rPr>
        <w:t xml:space="preserve">indice : </w:t>
      </w:r>
      <w:r>
        <w:rPr>
          <w:sz w:val="28"/>
        </w:rPr>
        <w:t>a surpris Salia nue (il était allé dérober un bijou pour sa femme) marmonnant : « J’ai bien compris, maîtresse, le moment approche » + version d’Arawen selon laquelle Galehaut bat sa femm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Perception animale 3 PA: peut associer un animal à une personne</w:t>
      </w:r>
    </w:p>
    <w:p>
      <w:pPr>
        <w:pStyle w:val="Normal"/>
        <w:rPr>
          <w:sz w:val="28"/>
        </w:rPr>
      </w:pPr>
      <w:r>
        <w:rPr>
          <w:sz w:val="28"/>
        </w:rPr>
        <w:t>- Espionnage 3 PA : permet de connaître les faits et gestes d’une personne pendant 1/4h sans être v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Père Françoi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fesseur de Gwendoline, persuadé que les malheurs de Galvoie sont un châtiment de Dieu, et qui a décidé de demander de l’aide à ses confrères, chassé à la suite d’une fausse accusation, en voulant protéger Arawen.</w:t>
      </w:r>
    </w:p>
    <w:p>
      <w:pPr>
        <w:pStyle w:val="Normal"/>
        <w:rPr/>
      </w:pPr>
      <w:r>
        <w:rPr>
          <w:sz w:val="28"/>
          <w:u w:val="single"/>
        </w:rPr>
        <w:t xml:space="preserve">indice: </w:t>
      </w:r>
      <w:r>
        <w:rPr>
          <w:sz w:val="28"/>
        </w:rPr>
        <w:t>sait que Morien est un bâtard, que Galehaut bat sa femm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Empathie 3 PA : peut connaître les 2 principales passions d’une personne</w:t>
      </w:r>
    </w:p>
    <w:p>
      <w:pPr>
        <w:pStyle w:val="Normal"/>
        <w:rPr>
          <w:sz w:val="28"/>
        </w:rPr>
      </w:pPr>
      <w:r>
        <w:rPr>
          <w:sz w:val="28"/>
        </w:rPr>
        <w:t>- Délivrance de la malédiction coût variable: permet de délivrer une personne d'un enchant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Messire Richard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evalier chrétien d’Ergyng, soucieux de la sécurité du confesseur et de la dame, mari de Lysianor, fille illégitime de Dubricus et d’Anis</w:t>
      </w:r>
    </w:p>
    <w:p>
      <w:pPr>
        <w:pStyle w:val="Normal"/>
        <w:rPr/>
      </w:pPr>
      <w:r>
        <w:rPr>
          <w:sz w:val="28"/>
          <w:u w:val="single"/>
        </w:rPr>
        <w:t>Indice :</w:t>
      </w:r>
      <w:r>
        <w:rPr>
          <w:sz w:val="28"/>
        </w:rPr>
        <w:t xml:space="preserve"> récits des rêves de Lysianor : une licorne noire menacée + le symbole de l’araignée que porte sa femm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Ouïe fine 3 PA: permet d'entendre les propos échangés (même chuchotés) dans la même pièce que toi pendant 1/4 d'h</w:t>
      </w:r>
    </w:p>
    <w:p>
      <w:pPr>
        <w:pStyle w:val="Normal"/>
        <w:rPr>
          <w:sz w:val="28"/>
        </w:rPr>
      </w:pPr>
      <w:r>
        <w:rPr>
          <w:sz w:val="28"/>
        </w:rPr>
        <w:t>- Maniement d’une arme 3 PA : peut défaire son adversaire en combat ou intimider une personne non armé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Dame Morlaith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rande prêtresse d'Estregales, ancienne maîtresse de Galehaut, diplomate et conciliante, cherchant avant tout à réconcilier le couple royal</w:t>
      </w:r>
    </w:p>
    <w:p>
      <w:pPr>
        <w:pStyle w:val="Normal"/>
        <w:rPr/>
      </w:pPr>
      <w:r>
        <w:rPr>
          <w:sz w:val="28"/>
          <w:u w:val="single"/>
        </w:rPr>
        <w:t xml:space="preserve">indice: </w:t>
      </w:r>
      <w:r>
        <w:rPr>
          <w:sz w:val="28"/>
        </w:rPr>
        <w:t>le miroir qu’elle contemple lui montre une apparence légèrement différent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Compétences : </w:t>
      </w:r>
    </w:p>
    <w:p>
      <w:pPr>
        <w:pStyle w:val="Normal"/>
        <w:rPr>
          <w:sz w:val="28"/>
        </w:rPr>
      </w:pPr>
      <w:r>
        <w:rPr>
          <w:sz w:val="28"/>
        </w:rPr>
        <w:t>- Désensorcellement coût variable : permet de délivrer une personne d’un enchantement</w:t>
      </w:r>
    </w:p>
    <w:p>
      <w:pPr>
        <w:pStyle w:val="Normal"/>
        <w:rPr>
          <w:sz w:val="28"/>
        </w:rPr>
      </w:pPr>
      <w:r>
        <w:rPr>
          <w:sz w:val="28"/>
        </w:rPr>
        <w:t>- Médecine 3 PA : permet de diagnostiquer et de guérir un m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Dame Kerry O'Keagh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pprentie de Dame Morlaith, méfiante envers la reine à cause d'une ancienne rivalité datant de la présence de Gwendoline en Estregales au sujet de Brendan, son époux, recherche sa sœur Arawen</w:t>
      </w:r>
    </w:p>
    <w:p>
      <w:pPr>
        <w:pStyle w:val="Normal"/>
        <w:rPr/>
      </w:pPr>
      <w:r>
        <w:rPr>
          <w:sz w:val="28"/>
          <w:u w:val="single"/>
        </w:rPr>
        <w:t>indice:</w:t>
      </w:r>
      <w:r>
        <w:rPr>
          <w:sz w:val="28"/>
        </w:rPr>
        <w:t xml:space="preserve"> il reste des résidus d'une magie protectrice dans la forêt, installée par une certaine Néfrouré il y a longtemps + une licorne noire couve un œuf noir à Roche Sanguin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mpétences :</w:t>
      </w:r>
    </w:p>
    <w:p>
      <w:pPr>
        <w:pStyle w:val="TextBody"/>
        <w:rPr/>
      </w:pPr>
      <w:r>
        <w:rPr/>
        <w:t>- Appel d’une fäe 4 PA : permet de faire venir un être fäerique qui lui sera favorable</w:t>
      </w:r>
    </w:p>
    <w:p>
      <w:pPr>
        <w:pStyle w:val="Normal"/>
        <w:rPr>
          <w:sz w:val="28"/>
        </w:rPr>
      </w:pPr>
      <w:r>
        <w:rPr>
          <w:sz w:val="28"/>
        </w:rPr>
        <w:t>- Perception de la magie 2 PA: permet de savoir si une personne ou un objet est: magiquement actif, affecté de magie, non mag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Messire Cunvelyn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evalier protecteur de la grande prêtresse, fin et courtois, réincarnation de Brennus recherchant sa moitié, mais pour l’instant doutant de l’identité de Morlaith (s’agit-il de sa bien-aimée ou de sa sœur)</w:t>
      </w:r>
    </w:p>
    <w:p>
      <w:pPr>
        <w:pStyle w:val="Normal"/>
        <w:rPr/>
      </w:pPr>
      <w:r>
        <w:rPr>
          <w:sz w:val="28"/>
          <w:u w:val="single"/>
        </w:rPr>
        <w:t xml:space="preserve">indice : </w:t>
      </w:r>
      <w:r>
        <w:rPr>
          <w:sz w:val="28"/>
        </w:rPr>
        <w:t>se souvient d’avoir aimé Néfrouré et de l’avoir tuée, abusé par sa sœur jumell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ompétences :</w:t>
      </w:r>
    </w:p>
    <w:p>
      <w:pPr>
        <w:pStyle w:val="Normal"/>
        <w:rPr>
          <w:sz w:val="28"/>
        </w:rPr>
      </w:pPr>
      <w:r>
        <w:rPr>
          <w:sz w:val="28"/>
        </w:rPr>
        <w:t>- Maniement d’une arme 2 PA : peut défaire son adversaire en combat ou intimider une personne non armée</w:t>
      </w:r>
    </w:p>
    <w:p>
      <w:pPr>
        <w:pStyle w:val="Normal"/>
        <w:rPr>
          <w:sz w:val="28"/>
        </w:rPr>
      </w:pPr>
      <w:r>
        <w:rPr>
          <w:sz w:val="28"/>
        </w:rPr>
        <w:t>- Enigmes 3 PA: permet de comprendre la signification d'un symbole ou d'un rêv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0:38:00Z</dcterms:created>
  <dc:creator>gissy</dc:creator>
  <dc:description/>
  <dc:language>en-US</dc:language>
  <cp:lastModifiedBy>Beliette</cp:lastModifiedBy>
  <cp:lastPrinted>2002-10-13T01:01:00Z</cp:lastPrinted>
  <dcterms:modified xsi:type="dcterms:W3CDTF">2002-11-14T22:04:00Z</dcterms:modified>
  <cp:revision>24</cp:revision>
  <dc:subject/>
  <dc:title/>
</cp:coreProperties>
</file>