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sz w:val="32"/>
        </w:rPr>
        <w:t>Père Françoi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sz w:val="28"/>
          <w:u w:val="single"/>
        </w:rPr>
        <w:t>Statut</w:t>
      </w:r>
      <w:r>
        <w:rPr>
          <w:sz w:val="28"/>
        </w:rPr>
        <w:t> : Confesseur de la reine.</w:t>
      </w:r>
    </w:p>
    <w:p>
      <w:pPr>
        <w:pStyle w:val="Normal"/>
        <w:rPr/>
      </w:pPr>
      <w:r>
        <w:rPr>
          <w:sz w:val="28"/>
          <w:u w:val="single"/>
        </w:rPr>
        <w:t>Naissance</w:t>
      </w:r>
      <w:r>
        <w:rPr>
          <w:sz w:val="28"/>
        </w:rPr>
        <w:t> : Né en 462 en Estregales.</w:t>
      </w:r>
    </w:p>
    <w:p>
      <w:pPr>
        <w:pStyle w:val="Normal"/>
        <w:rPr/>
      </w:pPr>
      <w:r>
        <w:rPr>
          <w:sz w:val="28"/>
          <w:u w:val="single"/>
        </w:rPr>
        <w:t>Famille</w:t>
      </w:r>
      <w:r>
        <w:rPr>
          <w:sz w:val="28"/>
        </w:rPr>
        <w:t> : /.</w:t>
      </w:r>
    </w:p>
    <w:p>
      <w:pPr>
        <w:pStyle w:val="Normal"/>
        <w:rPr/>
      </w:pPr>
      <w:r>
        <w:rPr/>
      </w:r>
    </w:p>
    <w:p>
      <w:pPr>
        <w:pStyle w:val="Normal"/>
        <w:rPr/>
      </w:pPr>
      <w:r>
        <w:rPr/>
      </w:r>
    </w:p>
    <w:p>
      <w:pPr>
        <w:pStyle w:val="Normal"/>
        <w:rPr>
          <w:sz w:val="28"/>
        </w:rPr>
      </w:pPr>
      <w:r>
        <w:rPr>
          <w:sz w:val="28"/>
        </w:rPr>
        <w:t>Si tu n’as jamais connu tes véritables parents, tu n’en eus pas moins une enfance heureuse. Comment aurait-il pu en être autrement avec une cinquantaine de femmes pour mères, et a peu près autant de pères ?</w:t>
      </w:r>
    </w:p>
    <w:p>
      <w:pPr>
        <w:pStyle w:val="Normal"/>
        <w:rPr>
          <w:sz w:val="28"/>
        </w:rPr>
      </w:pPr>
      <w:r>
        <w:rPr>
          <w:sz w:val="28"/>
        </w:rPr>
        <w:t>Tu es un enfant trouvé, certes, mais avant tout un enfant de Dieu. C’est le père Maurice qui te trouva abandonné devant la porte du monastère de la Sainte Clarté. Trop jeune pour qu’il puisse te garder, tu fus dans un premier temps confié au couvent de l’Espérance. La Mère supérieure Findel chargea sœur Gabrielle de veiller sur toi durant les premiers mois : c’est le lait de quelques mères fautives réfugiées au monastère pour cacher leur péché qui te nourrit. L’on te nomma François. Au couvent, tu fus choyé, car si les femmes de Dieu avaient renoncé au plaisir de la chair, beaucoup aurait aimé avoir un enfant, mais depuis Marie, Gabriel était resté silencieux ! Malgré les corvées et les nombreuses prières qui rythmaient les journées, souvent longues, chacune trouvait un moment à t’accorder.</w:t>
      </w:r>
    </w:p>
    <w:p>
      <w:pPr>
        <w:pStyle w:val="Normal"/>
        <w:rPr>
          <w:sz w:val="28"/>
        </w:rPr>
      </w:pPr>
      <w:r>
        <w:rPr>
          <w:sz w:val="28"/>
        </w:rPr>
        <w:t>Tu étais un enfant espiègle, et tu fis tourner en bourrique bon nombre d’entre elles, échangeant le pot de sel et le pot de sucre, ce qui eut parfois pour résultat des repas assez surprenants, cachant l’escabeau de sœur Agnès, bibliothécaire, qui devait faire preuve de trésors d’imagination pour du haut de ses un mètre trente cinq pouvoir atteindre le rayonnage supérieur.</w:t>
      </w:r>
    </w:p>
    <w:p>
      <w:pPr>
        <w:pStyle w:val="Normal"/>
        <w:rPr>
          <w:sz w:val="28"/>
        </w:rPr>
      </w:pPr>
      <w:r>
        <w:rPr>
          <w:sz w:val="28"/>
        </w:rPr>
        <w:t>En dépit de tes farces toutes t’aimaient à leur manière, Sœur Alicia, la cuisinière te gardait toujours quelque dessert en réserve, Sœur Adèle savait comme personne raconter les histoires, Sœur Jeanne t’enseigna l’arithmétique et le latin, et c’est la Mère supérieure en personne qui t’instruisit sur la vie du Christ et les commandements divins. Dans cet univers de femmes tu fus chéri et gâté comme peu d’enfants. Le couvent se composait de trois ailes et était entouré d’une enceinte recouverte de lierre. Le jardin était ton terrain de jeu favori : il se composait d’un grand nombre d’allées, dont les cinq principales se rejoignaient autour du puits, ce dernier étant surmonté d’un petit toit fait de grès, taillé et orné de nombreuses scènes bibliques, telle la victoire de Saint Georges sur Satan représenté par un dragon (ta scène préférée). Tu passais des heures dans ce jardin qui s’approchait pour toi de l’Eden, avec ses parfums multiples, ses couleurs changeantes au rythme des saisons, et les voix des Sœurs qui louaient le Seigneur par leur chant mélodieux, tout en travaillant la terre.</w:t>
      </w:r>
    </w:p>
    <w:p>
      <w:pPr>
        <w:pStyle w:val="Normal"/>
        <w:rPr>
          <w:sz w:val="28"/>
        </w:rPr>
      </w:pPr>
      <w:r>
        <w:rPr>
          <w:sz w:val="28"/>
        </w:rPr>
        <w:t>C’est dans cet environnement très féminin que tu passas les dix premières années de ta vie. Comme l’avait convenu le père Maurice avec la Mère Supérieure, c’est à cet âge, que tu devais rejoindre le Monastère de la Sainte clarté. Ton départ fut déchirant pour toutes celles qui t’avaient vu grandir, et malgré le sermon du père Maurice tu ne pus t’empêcher de pleurer à chaudes larmes.</w:t>
      </w:r>
    </w:p>
    <w:p>
      <w:pPr>
        <w:pStyle w:val="Normal"/>
        <w:rPr>
          <w:sz w:val="28"/>
        </w:rPr>
      </w:pPr>
      <w:r>
        <w:rPr>
          <w:sz w:val="28"/>
        </w:rPr>
        <w:t xml:space="preserve">Tu en versas encore beaucoup, les premiers mois de ton arrivée, car la transition ne fut pas facile, et tu compris alors combien jusque là la vie t’avait été douce. Ici il fallait te lever à cinq heures tous les jours, faire tes corvées, les périodes de jeun étaient beaucoup plus fréquentes qu’au couvent, et les repas plus maigres. Et si les moines étaient gentils avec toi, aucun n’avait la douceur des sœurs. </w:t>
      </w:r>
    </w:p>
    <w:p>
      <w:pPr>
        <w:pStyle w:val="TextBody"/>
        <w:rPr/>
      </w:pPr>
      <w:r>
        <w:rPr/>
        <w:t>Le monastère devait son nom aux lumières étranges qui baignaient la nef de la chapelle : quiconque y pénétrait, ressentait quasi instantanément un apaisement,  et même si cela était du au vitraux qui ornaient ces nombreuses rosaces, il était dur de croire qu’une telle luminosité était l’œuvre de l'homme. Les couleurs variaient en fonction de l’inclinaison du soleil, si bien que chaque saison et chaque heure avait sa clarté particulière. Dans les premières semaines de ton arrivée tu t’y réfugiais dès que tu avais un moment, plus attiré par la quiétude du lieu que pour t’adresser au seigneur, il faut bien l’avouer.</w:t>
      </w:r>
    </w:p>
    <w:p>
      <w:pPr>
        <w:pStyle w:val="Normal"/>
        <w:rPr>
          <w:sz w:val="28"/>
        </w:rPr>
      </w:pPr>
      <w:r>
        <w:rPr>
          <w:sz w:val="28"/>
        </w:rPr>
        <w:t>C’est le père Brandon qui fut chargé de ton éducation, et tu es convaincu aujourd’hui encore que tu n’aurais pu avoir meilleur précepteur, tant la connaissance de cet homme était étendue. D’une grande sagesse il sut trouver la patience qui était nécessaire à ton enseignement. Il t’enseigna non seulement de quoi faire de toi un bon moine, mais vos discussions n’avaient pas pour sujet unique la religion, mais également les grandes batailles qui avaient secoué et formé votre belle nation, les différentes ethnies qui la peuplaient, ainsi que les autres croyances qui avaient cour, et combien ces dernières étaient primitives, et combien il était nécessaire de ramener ces brebis égarées dans le droit chemin.</w:t>
      </w:r>
    </w:p>
    <w:p>
      <w:pPr>
        <w:pStyle w:val="Normal"/>
        <w:rPr>
          <w:sz w:val="28"/>
        </w:rPr>
      </w:pPr>
      <w:r>
        <w:rPr>
          <w:sz w:val="28"/>
        </w:rPr>
        <w:t>C’est en grande partie ce qui te décida après avoir prononcé tes vœux à quitter les murs rassurants du monastère pour prêcher en tout lieu la bonne parole.</w:t>
      </w:r>
    </w:p>
    <w:p>
      <w:pPr>
        <w:pStyle w:val="Normal"/>
        <w:rPr>
          <w:sz w:val="28"/>
        </w:rPr>
      </w:pPr>
      <w:r>
        <w:rPr>
          <w:sz w:val="28"/>
        </w:rPr>
        <w:t>Tu n’étais pas de ceux qui convertissent par la force, tu prenais le temps d’apprendre à connaître ceux que tu voulais sauver. Tu pris l’habitude de t’installer dans les petits villages, où tu voulais prêcher. Tout d’abord tu observais leurs mœurs sans les juger, puis tu les aidais dans leurs tâches  quotidiennes, tu apprenais à qui le voulait à lire et à écrire en te servant bien évidemment de la bible. C’est seulement lorsque tu avais gagné justement leur confiance, que tu tentais de les sauver en leur proposant le baptême et tout ce qu’il implique. Tout se faisant dans le respect de l’autre, jamais tu ne rencontras d’animosité même chez les brebis égarées qui refusaient de renoncer à leurs idoles, et même si tu souffrais de les voir se perdre, tu gardais pour eux une tendre affection. Lorsque tu revins au monastère de la Sainte Clarté, tu t’aperçus que six années déjà s’étaient écoulées depuis ton départ. Tu fus accueilli avec joie par tes anciens pères devenus tes frères. Quel plaisir de les retrouver, et quel bonheur de pouvoir à nouveau se baigner dans les lueurs divines de la chapelle, d’y puiser à nouveau toute l’énergie céleste. C’est seulement à l’office du soir que tu remarquas l’absence du frère Brandon ; l’on t’apprit qu’il était parti à la cour du Roi Lak, où il officiait comme confesseur royal. Tu pris le soir même la décision de le rejoindre. A ton arrivée tu demandas à voir Le Frère Brandon. Lorsque ce dernier te vis, il te sauta dans les bras, tel le père retrouvant le fils prodigue, et insista pour te présenter au Roi. Il fit au Roi Lak un tel éloge de ta personne, que Sa Majesté te proposa de devenir le confesseur officiel de sa fille Gwendoline. Tu surpris à ce moment là un regard entre le Roi et frère Brandon, qui te fit comprendre que ce ne serait pas une tache facile, néanmoins tu acceptas avec reconnaissance l’honneur qui t’était fait. C’est seulement lorsque tu eus accepté, que le Roi t’informa du départ imminent de la princesse en Galvoie, où elle devait épouser le Roi Galehaut. Comme de toute façon tu ne pouvais plus revenir en arrière, tu t’informas sur le Galvoie, tu appris qu’il s’agissait d’un royaume païen gouverné par Galehaut. Mais peu en savaient d’avantage. Les derniers jours au palais du Roi Lak passèrent très vite car tout le monde s’agitait pour les préparatifs du départ de la princesse, et c’est à peine si tu pus revoir le frère Brandon avant ton départ. Celui ci te souhaita bonne chance dans cette nouvelle mission que te confiait Dieu. C’est Dame Morlaith, grande prêtresse d’Estregales qui fut chargée de vous conduire en Galvoie.</w:t>
      </w:r>
    </w:p>
    <w:p>
      <w:pPr>
        <w:pStyle w:val="Normal"/>
        <w:rPr>
          <w:sz w:val="28"/>
        </w:rPr>
      </w:pPr>
      <w:r>
        <w:rPr>
          <w:sz w:val="28"/>
        </w:rPr>
        <w:t xml:space="preserve"> </w:t>
      </w:r>
      <w:r>
        <w:rPr>
          <w:sz w:val="28"/>
        </w:rPr>
        <w:t xml:space="preserve">La princesse Gwendoline était une jeune fille très belle, qui avait l’arrogance des gens de son rang. Mais derrière ses airs, se cachait une jeune femme apeurée à l’idée de quitter son pays pour épouser un homme qu’elle n’avait jamais vu; elle savait qu’elle ne reverrait probablement pas les siens. Mais surtout tu appris, alors que vous pénétriez dans la forêt de Galvoie, frontière du royaume, de la bouche même de la future Reine, en confession, les raisons de cet exil et de ce mariage quelque peu précipité. Elle avait fauté et portait en son sein le fruit de son pêché. Son père courroucé par les débordements répétés de sa fille, avait trouvé là le moyen d’écarter de son royaume un si mauvais sujet.. Bien entendu le roi Galehaut ignorait le secret de sa future femme. Votre arrivée au « château de la roche sanguine » et les noces de Galehaut et de Gwendoline furent l’occasion de grandes festivités où tout le royaume fut convié. Le Roi était un homme d’une grande beauté, il était très aimé de son peuple. Mais Gwendoline ne décolérait pas d’avoir ainsi était chassée de chez elle et offerte sans son consentement. Malgré les attentions de Galehaut, Gwendoline ne cessait de se plaindre. Quelque mois à peine après votre arrivée, elle te confia lors d’une confession, que le Roi entrait parfois dans sa chambre, comme enragé, et la battait, puis qu’il repartait comme il était venu sans dire un mot. Cet aveu te laissa perplexe, car le Roi n’avait rien du monstre qu’elle venait de te décrire. </w:t>
      </w:r>
    </w:p>
    <w:p>
      <w:pPr>
        <w:pStyle w:val="Normal"/>
        <w:rPr>
          <w:sz w:val="28"/>
        </w:rPr>
      </w:pPr>
      <w:r>
        <w:rPr>
          <w:sz w:val="28"/>
        </w:rPr>
        <w:t xml:space="preserve">Six mois après les noces, Gwendoline mit au monde un solide garçon du nom de Morien, tu pus le bénir, mais tu ne fus pas le seul, car ici d’autres dieux que le tien étaient vénérés. </w:t>
      </w:r>
    </w:p>
    <w:p>
      <w:pPr>
        <w:pStyle w:val="Normal"/>
        <w:rPr>
          <w:sz w:val="28"/>
        </w:rPr>
      </w:pPr>
      <w:r>
        <w:rPr>
          <w:sz w:val="28"/>
        </w:rPr>
        <w:t xml:space="preserve">A la cour tu fis la connaissance de Gwydion, le meilleur ami du roi et un excellent chevalier qui a épousé Saphira, l’une des dames de compagnie de Gwendoline. Le Roi a une sœur nommé Delvinna ; celle ci n’aime guère la façon dont Gwendoline se comporte, surtout vis à vis de son frère. Le Maître d’armes Messire Gareth est un homme valeureux, néanmoins il est assez hostile aux étrangers, de ce fait il n’apprécie pas votre présence. Ce dernier s’est marié à Dame Salia, arrivée un peu après vous à la cour et originaire d’un village du Galvoie. </w:t>
      </w:r>
    </w:p>
    <w:p>
      <w:pPr>
        <w:pStyle w:val="Normal"/>
        <w:rPr>
          <w:sz w:val="28"/>
        </w:rPr>
      </w:pPr>
      <w:r>
        <w:rPr>
          <w:sz w:val="28"/>
        </w:rPr>
        <w:t>Depuis ton arrivée tu n’as réussi à sauver que deux âmes, celles de deux serviteurs du château, mais l’une d’entre elle a déjà était rappelée à Dieu.</w:t>
      </w:r>
    </w:p>
    <w:p>
      <w:pPr>
        <w:pStyle w:val="Normal"/>
        <w:rPr>
          <w:sz w:val="28"/>
        </w:rPr>
      </w:pPr>
      <w:r>
        <w:rPr>
          <w:sz w:val="28"/>
        </w:rPr>
        <w:t>En effet depuis quelques années, trois environ, les morts sont nombreuses en ce royaume. Tout d’abord le sort a semblé s’acharner sur l’entourage de la reine, victimes d’accidents, plus ou moins suspects. Mais de nombreux chevaliers ont également disparu et de nombreux corps de serviteurs et paysans ont été retrouvés atrocement mutilés. Ces événements se sont produits peu de temps après qu’un soir, alors que tu officiais pour les deux serviteurs convertis, enflammé par un passage biblique et excédé par le comportement xénophobe de certaines personnes à la cour, tu as prononcé ces paroles : « Dieu, maudis ce royaume, où ta lumière ne pénètre et châtie ces hommes qui te ferment leur cœur ». Tu trembles aujourd’hui encore lorsque tu repenses à ces paroles, et tu espères ne pas être à l’origine de l’arrivée de ces monstres sanguinaires qui hantent la forêt.</w:t>
      </w:r>
    </w:p>
    <w:p>
      <w:pPr>
        <w:pStyle w:val="Normal"/>
        <w:rPr>
          <w:sz w:val="28"/>
        </w:rPr>
      </w:pPr>
      <w:r>
        <w:rPr>
          <w:sz w:val="28"/>
        </w:rPr>
        <w:t>Récemment alors que tu écoutais la confession de la Reine, le Roi est entré sans s’annoncer, et t’as ordonné de quitter immédiatement son royaume. Il ne te laissait qu’une heure pour quitter le château, et ne tolèrerait pas plus longtemps de loger l’amant de sa femme ! Tu eus beau clamer ton innocence, rien n'y fit, mais portant le roi fut clément: il ne te tua pas. Peut-être avait-il perçu les accents de sincérité qui animaient ta voix. En effet les circonstances étaient bien malheureuses qui s'acharnaient contre toi: Un soir, Dame Arawen, la femme de l'écuyer du Roi, Enguerrand, vint chercher réconfort auprès de ton oreille attentive et pleura longuement, prétendant que son mari ne voulait pas la croire: que le Roi était un monstre et que voulant défendre sa pauvre maîtresse, la reine Gwendoline, elle avait été rouée de coups. Arawen avait ouvert sa robe pour te montrer la preuve de ses dires et t'avait demandé de n'en rien dire à son époux, car celui-ci ne voulait plus jamais entendre remise en question les raisons de son seigneur. On t'accusa justement d'avoir passé cette nuit-là avec Gwendoline alors que tu ne faisais qu'écouter les confessions d'Arawen, mais comme tu lui avais promis la plus grande discrétion, tu refusas de révéler avec qui tu avais passé ces moments suspects. Ton baluchon fait tu fut jeté comme un malpropre, sans autre forme de procès. C’est ainsi que tu quittas le château. Tu erras longtemps à travers la forêt sans jamais te retourner, priant Dieu de t’accorder sa protection. Une nuit, enfin, tu parvins à en sortir ; tu arrivais sur les terres du Roi Karadok, le seigneur d’Ergyng. Dieu, pour soulager ta peine, mit sur ta route Sire Richard d’Hertford, un brave chevalier chrétien, qui t’accueillit dans son château. Tu lui racontas en quelques mots que tu venais du Galvoie, royaume païen, duquel le Roi Galehaut t’avait chassé pour un motif aussi fou que faux : tu étais accusé d’avoir eu des rapports interdits par ton habit avec la reine ! Qu’il fallait que tu y retournes afin de prouver ton innocence, et sauver les âmes que tu n’avais pu sauver ces quatre dernières années. Sire Richard semblait te comprendre ; une journée il s’absenta et t’informa à son retour que le Roi Karadok en personne, lui avait confié ta protection pour qu’il t’accompagne en Galvoie et que tu y accomplisses ta mission divine. Le lendemain, vous prîtes la route de la forêt et y pénétrâtes. Même si tu étais innocent, tu ne savais pas encore comment le prouver. Perdu dans tes pensés, votre voyage fut silencieux, seules vos prières et vos louanges à Dieu rompaient votre silence. A présent les murs du château de la roche sanguine se dressent devant vous.</w:t>
      </w:r>
    </w:p>
    <w:p>
      <w:pPr>
        <w:pStyle w:val="Normal"/>
        <w:rPr>
          <w:sz w:val="28"/>
        </w:rPr>
      </w:pPr>
      <w:r>
        <w:rPr>
          <w:sz w:val="28"/>
        </w:rPr>
      </w:r>
    </w:p>
    <w:p>
      <w:pPr>
        <w:pStyle w:val="Normal"/>
        <w:rPr>
          <w:sz w:val="28"/>
        </w:rPr>
      </w:pPr>
      <w:r>
        <w:rPr>
          <w:sz w:val="28"/>
          <w:u w:val="single"/>
        </w:rPr>
        <w:t>Compétences :</w:t>
      </w:r>
    </w:p>
    <w:p>
      <w:pPr>
        <w:pStyle w:val="Normal"/>
        <w:numPr>
          <w:ilvl w:val="0"/>
          <w:numId w:val="1"/>
        </w:numPr>
        <w:rPr/>
      </w:pPr>
      <w:r>
        <w:rPr>
          <w:sz w:val="28"/>
        </w:rPr>
        <w:t>Empathie 3 PA :</w:t>
      </w:r>
    </w:p>
    <w:p>
      <w:pPr>
        <w:pStyle w:val="Normal"/>
        <w:rPr>
          <w:sz w:val="28"/>
        </w:rPr>
      </w:pPr>
      <w:r>
        <w:rPr>
          <w:sz w:val="28"/>
        </w:rPr>
        <w:t>Ayant l’habitude d’écouter s’épancher le cœur des hommes, tu sais reconnaître de par ta longue expérience les passions qui les animent. Pour connaître les deux passions les plus importantes qui habitent une personne tu iras trouver un PNJ et lui indiquera la personne de ton choix et il t’indiquera le résultat de ton interrogation.</w:t>
      </w:r>
    </w:p>
    <w:p>
      <w:pPr>
        <w:pStyle w:val="Normal"/>
        <w:numPr>
          <w:ilvl w:val="0"/>
          <w:numId w:val="1"/>
        </w:numPr>
        <w:rPr>
          <w:sz w:val="28"/>
        </w:rPr>
      </w:pPr>
      <w:r>
        <w:rPr>
          <w:sz w:val="28"/>
        </w:rPr>
        <w:t>Délivrance de la malédiction coût variable</w:t>
      </w:r>
    </w:p>
    <w:p>
      <w:pPr>
        <w:pStyle w:val="Normal"/>
        <w:rPr>
          <w:sz w:val="28"/>
        </w:rPr>
      </w:pPr>
      <w:r>
        <w:rPr>
          <w:sz w:val="28"/>
        </w:rPr>
        <w:t>Tu as la possibilité de délivrer une personne d'un enchantement. Pour cela tu iras trouver un PNJ et lui indiquer ta cible. Il te faudra plusieurs minutes de prières et une dépense de PA proportionnelle à la puissance du sortilège pour le briser. Le PNJ t'indiquera la force que tu rencontres et le résultat de ton action.</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36:00Z</dcterms:created>
  <dc:creator>NEC Computers International</dc:creator>
  <dc:description/>
  <dc:language>en-US</dc:language>
  <cp:lastModifiedBy>gissy</cp:lastModifiedBy>
  <dcterms:modified xsi:type="dcterms:W3CDTF">2002-10-11T18:37:00Z</dcterms:modified>
  <cp:revision>5</cp:revision>
  <dc:subject/>
  <dc:title/>
</cp:coreProperties>
</file>