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cénario</w:t>
      </w:r>
    </w:p>
    <w:p>
      <w:pPr>
        <w:pStyle w:val="Normal"/>
        <w:jc w:val="center"/>
        <w:rPr>
          <w:b/>
          <w:b/>
          <w:sz w:val="28"/>
        </w:rPr>
      </w:pPr>
      <w:r>
        <w:rPr>
          <w:b/>
          <w:sz w:val="28"/>
        </w:rPr>
      </w:r>
    </w:p>
    <w:p>
      <w:pPr>
        <w:pStyle w:val="Normal"/>
        <w:jc w:val="center"/>
        <w:rPr>
          <w:sz w:val="28"/>
        </w:rPr>
      </w:pPr>
      <w:r>
        <w:rPr>
          <w:sz w:val="28"/>
        </w:rPr>
      </w:r>
    </w:p>
    <w:p>
      <w:pPr>
        <w:pStyle w:val="Normal"/>
        <w:rPr>
          <w:sz w:val="28"/>
        </w:rPr>
      </w:pPr>
      <w:r>
        <w:rPr>
          <w:sz w:val="28"/>
          <w:u w:val="single"/>
        </w:rPr>
        <w:t>L’histoire</w:t>
      </w:r>
    </w:p>
    <w:p>
      <w:pPr>
        <w:pStyle w:val="Normal"/>
        <w:rPr>
          <w:sz w:val="28"/>
        </w:rPr>
      </w:pPr>
      <w:r>
        <w:rPr>
          <w:sz w:val="28"/>
        </w:rPr>
        <w:t xml:space="preserve">Depuis bien longtemps, dans un petit royaume païen de Bretagne, le Galvoie, sommeille au fond de la cave du château de Roche Sanguine, le Cœur d'Anis, un puissant objet maléfique. </w:t>
      </w:r>
    </w:p>
    <w:p>
      <w:pPr>
        <w:pStyle w:val="Normal"/>
        <w:rPr>
          <w:sz w:val="28"/>
          <w:ins w:id="1" w:author="gissy" w:date="2002-04-11T19:57:00Z"/>
        </w:rPr>
      </w:pPr>
      <w:ins w:id="0" w:author="gissy" w:date="2002-04-11T19:57:00Z">
        <w:r>
          <w:rPr>
            <w:sz w:val="28"/>
          </w:rPr>
        </w:r>
      </w:ins>
    </w:p>
    <w:p>
      <w:pPr>
        <w:pStyle w:val="Normal"/>
        <w:rPr/>
      </w:pPr>
      <w:r>
        <w:rPr>
          <w:rFonts w:eastAsia="Symbol" w:cs="Symbol" w:ascii="Symbol" w:hAnsi="Symbol"/>
          <w:sz w:val="28"/>
        </w:rPr>
        <w:t></w:t>
      </w:r>
      <w:r>
        <w:rPr>
          <w:sz w:val="28"/>
        </w:rPr>
        <w:t>En effet, jadis, Anis, sorcière des temps anciens, conçut un moyen pour éliminer définitivement sa sœur jumelle Néfrouré en l'empêchant de se réincarner. Pour atteindre ce but elle créa une Orbe Noire aux pouvoirs effrayants, mais qui ne serait pleinement opérationnelle que lorsqu’elle renfermait suffisamment d’âmes et seulement si Néfrouré mourait dans un périmètre assez proche de ce qui deviendrait sa prison.</w:t>
      </w:r>
    </w:p>
    <w:p>
      <w:pPr>
        <w:pStyle w:val="Normal"/>
        <w:rPr>
          <w:sz w:val="28"/>
        </w:rPr>
      </w:pPr>
      <w:r>
        <w:rPr>
          <w:sz w:val="28"/>
        </w:rPr>
        <w:t xml:space="preserve">Celle-ci, pour se prémunir du danger, enchanta la forêt qui entourait le Galvoie pour que personne n'y pénètre, risquant ainsi d'être corrompu par l'Orbe Noire, et fit appel à un esprit de Modrone, sa déesse tutélaire, pour noyer le Cœur d’Anis dans une étendue d'eau, juste avant que sa sœur n'ait capturé la dernière âme nécessaire. Elle devint Reine de Galvoie aux côtés de Brennus et le pays connut des heures de paix et de prospérité. </w:t>
      </w:r>
    </w:p>
    <w:p>
      <w:pPr>
        <w:pStyle w:val="Normal"/>
        <w:rPr>
          <w:sz w:val="28"/>
        </w:rPr>
      </w:pPr>
      <w:r>
        <w:rPr>
          <w:sz w:val="28"/>
        </w:rPr>
        <w:t>Ils furent hélas de courte durée car Anis parvint à tuer sa sœur en séduisant son époux en qui Néfrouré avait une confiance aveugle et réussit à la maudire de sorte que dans sa prochaine incarnation elle n'ait plus le souvenir de ses existences passées. Brennus finit par mourir de chagrin, mais ne trouva pas le repos pour autant, car dans chacune de ses réincarnations il se souvenait de son crime atroce.</w:t>
      </w:r>
    </w:p>
    <w:p>
      <w:pPr>
        <w:pStyle w:val="Normal"/>
        <w:rPr>
          <w:sz w:val="28"/>
        </w:rPr>
      </w:pPr>
      <w:r>
        <w:rPr>
          <w:sz w:val="28"/>
        </w:rPr>
      </w:r>
    </w:p>
    <w:p>
      <w:pPr>
        <w:pStyle w:val="Normal"/>
        <w:rPr/>
      </w:pPr>
      <w:r>
        <w:rPr>
          <w:rFonts w:eastAsia="Symbol" w:cs="Symbol" w:ascii="Symbol" w:hAnsi="Symbol"/>
          <w:sz w:val="28"/>
        </w:rPr>
        <w:t></w:t>
      </w:r>
      <w:r>
        <w:rPr>
          <w:sz w:val="28"/>
        </w:rPr>
        <w:t>Les années passèrent et un jour le Roi du pays se promenait dans les environs de l'Antre d'Anis, une crevasse remplie d'eau par les soins de l'Esprit Gardien. Assoiffé par une longue chevauchée, il s'y désaltéra et trouva l'eau si bonne, le paysage si enchanteur qu'il résolut de faire construire un château dans ses parages. Le maître d'œuvres se rendit bien vite compte que le lieu avait dû être habité auparavant car il trouva de la vaisselle ancienne et des ossements, ainsi que des pierres qui témoignaient d'anciennes fondations. Celles-ci se mirent d'ailleurs à rougeoyer quand on les mit au jour, ce qui ne découragea pas pour autant le Roi, fermement décidé à poursuivre la construction. Il donna même au lieu le nom de Roche Sanguine.</w:t>
      </w:r>
    </w:p>
    <w:p>
      <w:pPr>
        <w:pStyle w:val="Normal"/>
        <w:rPr>
          <w:sz w:val="28"/>
        </w:rPr>
      </w:pPr>
      <w:r>
        <w:rPr>
          <w:sz w:val="28"/>
        </w:rPr>
      </w:r>
    </w:p>
    <w:p>
      <w:pPr>
        <w:pStyle w:val="Normal"/>
        <w:rPr/>
      </w:pPr>
      <w:r>
        <w:rPr>
          <w:rFonts w:eastAsia="Symbol" w:cs="Symbol" w:ascii="Symbol" w:hAnsi="Symbol"/>
          <w:sz w:val="28"/>
        </w:rPr>
        <w:t></w:t>
      </w:r>
      <w:r>
        <w:rPr>
          <w:sz w:val="28"/>
        </w:rPr>
        <w:t xml:space="preserve">Il y a quelques temps Néfrouré finit par se réincarner en </w:t>
      </w:r>
      <w:r>
        <w:rPr>
          <w:color w:val="FF0000"/>
          <w:sz w:val="28"/>
        </w:rPr>
        <w:t>Morlaith</w:t>
      </w:r>
      <w:r>
        <w:rPr>
          <w:sz w:val="28"/>
        </w:rPr>
        <w:t xml:space="preserve">, grande prêtresse d'Estregales. Attirée inexplicablement vers la forêt, elle s'y aventura seule et arriva jusqu'en Galevoy. Elle s'éprit du jeune roi </w:t>
      </w:r>
      <w:r>
        <w:rPr>
          <w:color w:val="FF0000"/>
          <w:sz w:val="28"/>
        </w:rPr>
        <w:t>Galehaut</w:t>
      </w:r>
      <w:r>
        <w:rPr>
          <w:sz w:val="28"/>
        </w:rPr>
        <w:t xml:space="preserve"> et y retourna désormais assez souvent. </w:t>
      </w:r>
    </w:p>
    <w:p>
      <w:pPr>
        <w:pStyle w:val="Normal"/>
        <w:rPr/>
      </w:pPr>
      <w:r>
        <w:rPr>
          <w:sz w:val="28"/>
        </w:rPr>
        <w:t xml:space="preserve">Il se trouva qu'un jour le roi Lak d'Estregales lui demanda de lui rendre un service: sa fille, </w:t>
      </w:r>
      <w:r>
        <w:rPr>
          <w:color w:val="FF0000"/>
          <w:sz w:val="28"/>
        </w:rPr>
        <w:t>Gwendoline</w:t>
      </w:r>
      <w:r>
        <w:rPr>
          <w:sz w:val="28"/>
        </w:rPr>
        <w:t xml:space="preserve">, portait le fruit d'une liaison aussi compromettante que passagère. En passant une nuit avec un écuyer saxon, Hengest (!), elle était tombée enceinte et son état commençait à devenir encombrant. Son père, Lak, roi chrétien, décida donc de la marier rapidement et d'éviter ainsi la honte. Il s'adressa à la grande prêtresse pour qu'elle négocie une union entre le roi de Galevoy et sa fille Gwendoline. Ainsi Dame Morlaith conduisit la princesse d’Estregales et son confesseur, le </w:t>
      </w:r>
      <w:r>
        <w:rPr>
          <w:color w:val="FF0000"/>
          <w:sz w:val="28"/>
        </w:rPr>
        <w:t>Père François</w:t>
      </w:r>
      <w:r>
        <w:rPr>
          <w:sz w:val="28"/>
        </w:rPr>
        <w:t>, en Galvoie, célébra le mariage, et n'y retourna plus jamais.</w:t>
      </w:r>
    </w:p>
    <w:p>
      <w:pPr>
        <w:pStyle w:val="Normal"/>
        <w:rPr/>
      </w:pPr>
      <w:r>
        <w:rPr>
          <w:sz w:val="28"/>
        </w:rPr>
        <w:t xml:space="preserve">Peu de temps après, Anis leva l’enchantement de la forêt pour y envoyer </w:t>
      </w:r>
      <w:r>
        <w:rPr>
          <w:color w:val="FF0000"/>
          <w:sz w:val="28"/>
        </w:rPr>
        <w:t>Salia</w:t>
      </w:r>
      <w:r>
        <w:rPr>
          <w:sz w:val="28"/>
        </w:rPr>
        <w:t>, sa disciple, qui, après avoir été recueillie dans la forêt par Sarathor,</w:t>
      </w:r>
      <w:r>
        <w:rPr>
          <w:color w:val="008000"/>
          <w:sz w:val="28"/>
        </w:rPr>
        <w:t xml:space="preserve"> </w:t>
      </w:r>
      <w:r>
        <w:rPr>
          <w:sz w:val="28"/>
        </w:rPr>
        <w:t>vint trouver le Roi et le persuada qu'il fallait absolument qu'il détruise un dangereux esprit maléfique tapi au fond de sa cave. Le roi partit donc sans avertir personne et on ne le revit qu'une semaine plus tard. Il prétendit qu'il s'était aventuré un peu trop près de la forêt, alors qu'en fait il avait éliminé l’esprit protecteur et avait ensuite été happé par le Cœur d'Anis. Malgré tout Galehaut ne tomba pas complètement en son pouvoir car une amulette que lui avait offerte Morlaith lors de leur dernière rencontre le protégeait. Néanmoins était-il souvent saisi de violents accès de colère envers sa femme, dont il ne se souvenait pas ensuite, tandis que le Cœur d'Anis, désormais actif, étendait son pouvoir sur le Galvoie. En prévision de la venue de son ennemie, Anis utilisait le Cœur pour transformer des chevaliers, remparts de droiture et d'honneur, en monstres dont elle se servirait pour tuer Morlaith quand celle-ci commettrait l'erreur de retourner en Galvoie et qui causaient d’atroces crimes dans la populace. La dernière victime en date est d’ailleurs le propre fils de la reine, Morien, le bâtard.</w:t>
      </w:r>
    </w:p>
    <w:p>
      <w:pPr>
        <w:pStyle w:val="Normal"/>
        <w:rPr/>
      </w:pPr>
      <w:r>
        <w:rPr>
          <w:sz w:val="28"/>
        </w:rPr>
        <w:t xml:space="preserve">Les relations dans le couple royal se dégradèrent donc, tandis que l’influence de Salia grandissait à la Cour : ,elle prit d’ailleurs pour époux Messire </w:t>
      </w:r>
      <w:r>
        <w:rPr>
          <w:color w:val="FF0000"/>
          <w:sz w:val="28"/>
        </w:rPr>
        <w:t>Gareth</w:t>
      </w:r>
      <w:r>
        <w:rPr>
          <w:sz w:val="28"/>
        </w:rPr>
        <w:t>, le maître d'armes du Roi, qui était à ses ordres et qui de toute façon nourrissait une grande haine envers les étrangers, même s’il a succombé une fois au charme de la reine.</w:t>
      </w:r>
    </w:p>
    <w:p>
      <w:pPr>
        <w:pStyle w:val="Normal"/>
        <w:rPr/>
      </w:pPr>
      <w:r>
        <w:rPr>
          <w:sz w:val="28"/>
        </w:rPr>
        <w:t xml:space="preserve">De plus, comble de malheur pour la reine, grâce à sa place de gouvernante du palais, </w:t>
      </w:r>
      <w:r>
        <w:rPr>
          <w:color w:val="FF0000"/>
          <w:sz w:val="28"/>
        </w:rPr>
        <w:t>Delvinna,</w:t>
      </w:r>
      <w:r>
        <w:rPr>
          <w:sz w:val="28"/>
        </w:rPr>
        <w:t xml:space="preserve"> la sœur du roi s'arrangea pour faire disparaître la suite de sa belle-sœur et l’entoura de serviteurs qui lui étaient acquis et qui faisaient subir à la reine de rudes traitements.</w:t>
      </w:r>
    </w:p>
    <w:p>
      <w:pPr>
        <w:pStyle w:val="Normal"/>
        <w:rPr/>
      </w:pPr>
      <w:r>
        <w:rPr>
          <w:color w:val="FF0000"/>
          <w:sz w:val="28"/>
        </w:rPr>
        <w:t>Messire Gwydion</w:t>
      </w:r>
      <w:r>
        <w:rPr>
          <w:sz w:val="28"/>
        </w:rPr>
        <w:t>, le meilleur ami du Roi, qui connaît le lointain passé de Roche Sanguine ainsi que la légende de l'Antre d'Anis, sait que le fils de la reine Gwendoline est un bâtard et a assisté, impuissant à la mort de celui-ci.</w:t>
      </w:r>
    </w:p>
    <w:p>
      <w:pPr>
        <w:pStyle w:val="Normal"/>
        <w:rPr/>
      </w:pPr>
      <w:r>
        <w:rPr>
          <w:sz w:val="28"/>
        </w:rPr>
        <w:t xml:space="preserve">L'écuyer de Galehaut, </w:t>
      </w:r>
      <w:r>
        <w:rPr>
          <w:color w:val="FF0000"/>
          <w:sz w:val="28"/>
        </w:rPr>
        <w:t>Enguerrand</w:t>
      </w:r>
      <w:r>
        <w:rPr>
          <w:sz w:val="28"/>
        </w:rPr>
        <w:t>, voulant voler un bijou dans la chambre de Salia pour l'apporter à sa femme Arawen, l’a surprise en train de communiquer avec sa maîtresse.</w:t>
      </w:r>
    </w:p>
    <w:p>
      <w:pPr>
        <w:pStyle w:val="Normal"/>
        <w:tabs>
          <w:tab w:val="clear" w:pos="708"/>
          <w:tab w:val="left" w:pos="7513" w:leader="none"/>
        </w:tabs>
        <w:rPr>
          <w:sz w:val="28"/>
        </w:rPr>
      </w:pPr>
      <w:r>
        <w:rPr>
          <w:sz w:val="28"/>
        </w:rPr>
        <w:t xml:space="preserve">Or dame Arawen s'était récemment trouvée dans la chambre de la reine au moment où le roi y entrait et levait la main sur sa femme. La jeune femme avait tenté de s'interposer, avait pris quelques coups et s'était enfuie pour en parler à Enguerand. Celui-ci refusa de mettre en cause les actes de son seigneur et lui demanda de ne plus jamais en parler. Désemparée, Arawen alla trouver le père François qui la consola comme il put. Elle ôta sa tunique pour lui montrer les marques tout en recommandant au confesseur de ne rien dire à son époux, scène que surprit Gerowed. Celle-ci, jalouse parce que le Père François avait toujours repoussé ses avances, alla dénoncer une soi-disante liaison entre François et la reine Gwendoline à Delvinna. Accusé, le Père François refusa de dire avec qui il était au moment des faits qui lui étaient reprochés, et Arawen tombée malade, ne put témoigner en sa faveur. </w:t>
      </w:r>
    </w:p>
    <w:p>
      <w:pPr>
        <w:pStyle w:val="Normal"/>
        <w:tabs>
          <w:tab w:val="clear" w:pos="708"/>
          <w:tab w:val="left" w:pos="7513" w:leader="none"/>
        </w:tabs>
        <w:rPr/>
      </w:pPr>
      <w:r>
        <w:rPr>
          <w:sz w:val="28"/>
        </w:rPr>
        <w:t xml:space="preserve">Le Père François, chassé de la Cour après avoir été injustement accusé a donc décidé de quérir de l’aide auprès de confrères chrétiens en Ergyng. A la cour du roi Karadok, </w:t>
      </w:r>
      <w:r>
        <w:rPr>
          <w:color w:val="FF0000"/>
          <w:sz w:val="28"/>
        </w:rPr>
        <w:t>Messire Richard</w:t>
      </w:r>
      <w:r>
        <w:rPr>
          <w:sz w:val="28"/>
        </w:rPr>
        <w:t>, l’un des preux chevaliers d’Ergyng, va entreprendre ce voyage périlleux pour la plus grande gloire de Dieu. Il se trouve qu’il est justement marié à Lysianor, la fille illégitime de l’évêque Dubricus et d’Anis, qui tout comme Salia arbore souvent le symbole de l’araignée. Elle lui a d’ailleurs confié un médaillon qui le protège contre les créatures d’Anis et lui a demandé de protéger les porteurs de l’araignée.</w:t>
      </w:r>
    </w:p>
    <w:p>
      <w:pPr>
        <w:pStyle w:val="Normal"/>
        <w:rPr>
          <w:sz w:val="28"/>
        </w:rPr>
      </w:pPr>
      <w:r>
        <w:rPr>
          <w:sz w:val="28"/>
        </w:rPr>
        <w:t>Enfin, Galehaut finit par faire appel à Dame Morlaith pour qu'elle les aide à résoudre les malheurs de Galvoie, ce que Salia s'empressa de communiquer à sa maîtresse, Anis. Une autre personne, Lidresen, accorda la plus grande importance à cette nouvelle: en effet il craignait qu'Arawen ne parle à l'Etrangère, comme il l'avait entendue dire et que ses crimes (il a assassiné Catherine, une dame de compagnie de Gwendoline) ne soient découverts. Il s'ouvrit donc à Gerowed de son problème et celle-ci, tenant sa vengeance, lui procura une fiole de poison qu'elle tenait de Delvinna en remerciement de sa délation. Il en enduisit une pomme et s'apprêta à la donner à Arawen.</w:t>
      </w:r>
    </w:p>
    <w:p>
      <w:pPr>
        <w:pStyle w:val="Normal"/>
        <w:rPr/>
      </w:pPr>
      <w:r>
        <w:rPr>
          <w:sz w:val="28"/>
        </w:rPr>
        <w:t xml:space="preserve">La grande-prêtresse partit donc, accompagnée de son apprentie, </w:t>
      </w:r>
      <w:r>
        <w:rPr>
          <w:color w:val="FF0000"/>
          <w:sz w:val="28"/>
        </w:rPr>
        <w:t>Kerry,</w:t>
      </w:r>
      <w:r>
        <w:rPr>
          <w:sz w:val="28"/>
        </w:rPr>
        <w:t xml:space="preserve"> proche des êtres fäeriques, qui détestait profondément la reine à cause d'une ancienne rivalité et qui a senti dans la forêt l'ancienne influence de Néfrouré, ainsi que d'un chevalier, </w:t>
      </w:r>
      <w:r>
        <w:rPr>
          <w:color w:val="FF0000"/>
          <w:sz w:val="28"/>
        </w:rPr>
        <w:t>Cunvelyne</w:t>
      </w:r>
      <w:r>
        <w:rPr>
          <w:sz w:val="28"/>
        </w:rPr>
        <w:t xml:space="preserve">, qui ne la quitte pas, en réalité la réincarnation de Brennus hésitant encore à savoir s’il s’agit bien de sa bien-aimée Néfrouré ou d’Anis. </w:t>
      </w:r>
    </w:p>
    <w:p>
      <w:pPr>
        <w:pStyle w:val="Normal"/>
        <w:tabs>
          <w:tab w:val="clear" w:pos="708"/>
          <w:tab w:val="left" w:pos="7513" w:leader="none"/>
        </w:tabs>
        <w:rPr>
          <w:sz w:val="28"/>
        </w:rPr>
      </w:pPr>
      <w:r>
        <w:rPr>
          <w:sz w:val="28"/>
        </w:rPr>
        <w:t>Sur place ils sont accueillis dans une ambiance étrange, lourde d’intrigues et de mystè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sz w:val="28"/>
        </w:rPr>
      </w:pPr>
      <w:r>
        <w:rPr>
          <w:sz w:val="28"/>
        </w:rPr>
        <w:t>Lors de la soirée</w:t>
      </w:r>
    </w:p>
    <w:p>
      <w:pPr>
        <w:pStyle w:val="Normal"/>
        <w:numPr>
          <w:ilvl w:val="0"/>
          <w:numId w:val="3"/>
        </w:numPr>
        <w:rPr>
          <w:sz w:val="28"/>
        </w:rPr>
      </w:pPr>
      <w:r>
        <w:rPr>
          <w:sz w:val="28"/>
        </w:rPr>
        <w:t>Les personnages sont réunis autour du Roi et participent à un repas de bienvenue</w:t>
      </w:r>
    </w:p>
    <w:p>
      <w:pPr>
        <w:pStyle w:val="TextBody"/>
        <w:numPr>
          <w:ilvl w:val="0"/>
          <w:numId w:val="3"/>
        </w:numPr>
        <w:rPr/>
      </w:pPr>
      <w:r>
        <w:rPr/>
        <w:t>Au début du repas le chambellan excusera l’absence des saltimbanques et racontera laborieusement une des seules histoires qu’il connaît : le château de Roche Sanguine. Si les personnages insistent un peu, ils peuvent apprendre que la conteuse Camélia refuse de parler depuis cette nuit et que ses compagnons ses sont enfuis.</w:t>
      </w:r>
    </w:p>
    <w:p>
      <w:pPr>
        <w:pStyle w:val="TextBody"/>
        <w:numPr>
          <w:ilvl w:val="0"/>
          <w:numId w:val="3"/>
        </w:numPr>
        <w:rPr/>
      </w:pPr>
      <w:r>
        <w:rPr/>
        <w:t xml:space="preserve"> </w:t>
      </w:r>
      <w:r>
        <w:rPr/>
        <w:t xml:space="preserve">Les serviteurs maltraitent Arawen jusqu’à ce qu’elle glisse à sa sœur Kerry qu’elle doit lui parler plus tard et à Delvinna qu’elle retourne s’occuper des chambres. Lidresen lui tend une pomme au passage, parce qu'elle n'a toujours rien mangé. </w:t>
      </w:r>
    </w:p>
    <w:p>
      <w:pPr>
        <w:pStyle w:val="TextBody"/>
        <w:numPr>
          <w:ilvl w:val="0"/>
          <w:numId w:val="3"/>
        </w:numPr>
        <w:rPr/>
      </w:pPr>
      <w:r>
        <w:rPr/>
        <w:t>Elle revient plus tard pour servir, sera saisie d’un malaise et mourra</w:t>
      </w:r>
    </w:p>
    <w:p>
      <w:pPr>
        <w:pStyle w:val="TextBody"/>
        <w:numPr>
          <w:ilvl w:val="0"/>
          <w:numId w:val="3"/>
        </w:numPr>
        <w:rPr/>
      </w:pPr>
      <w:r>
        <w:rPr/>
        <w:t>Quelques heures plus tard, les gardes iront faire une ronde et l’un d’eux sera tué : les bêtes encerclent le château.</w:t>
      </w:r>
    </w:p>
    <w:p>
      <w:pPr>
        <w:pStyle w:val="Normal"/>
        <w:numPr>
          <w:ilvl w:val="0"/>
          <w:numId w:val="3"/>
        </w:numPr>
        <w:rPr>
          <w:sz w:val="28"/>
        </w:rPr>
      </w:pPr>
      <w:r>
        <w:rPr>
          <w:sz w:val="28"/>
        </w:rPr>
        <w:t>Peu de temps après, les bêtes commenceront à vouloir s’introduire dans le château dans le but de tuer Morlaith et ainsi de donner définitivement la victoire à Anis</w:t>
      </w:r>
    </w:p>
    <w:p>
      <w:pPr>
        <w:pStyle w:val="Normal"/>
        <w:numPr>
          <w:ilvl w:val="0"/>
          <w:numId w:val="3"/>
        </w:numPr>
        <w:rPr>
          <w:sz w:val="28"/>
        </w:rPr>
      </w:pPr>
      <w:r>
        <w:rPr>
          <w:sz w:val="28"/>
        </w:rPr>
        <w:t>Si un joueur s’approche du Cœur d’Anis, il ressentira un malaise passager, mais rien d’autre. S’il le touche, il sombrera dans l’inconscience pendant quelques instants. L’objet ne peut être déplacé, et ne peut d’ailleurs être détruit que de deux manières</w:t>
      </w:r>
    </w:p>
    <w:p>
      <w:pPr>
        <w:pStyle w:val="Heading2"/>
        <w:rPr>
          <w:sz w:val="28"/>
        </w:rPr>
      </w:pPr>
      <w:r>
        <w:rPr>
          <w:sz w:val="28"/>
        </w:rPr>
        <w:t>La fin</w:t>
      </w:r>
    </w:p>
    <w:p>
      <w:pPr>
        <w:pStyle w:val="Normal"/>
        <w:numPr>
          <w:ilvl w:val="0"/>
          <w:numId w:val="3"/>
        </w:numPr>
        <w:rPr>
          <w:sz w:val="28"/>
        </w:rPr>
      </w:pPr>
      <w:r>
        <w:rPr>
          <w:sz w:val="28"/>
        </w:rPr>
        <w:t xml:space="preserve">si un païen a versé son sang sur le Cœur d’Anis en sacrifice aux fäes (indice se trouvant dans les geôles), le pays sera délivré de sa malédiction, les chevaliers disparus reprendront forme humaine, Galehaut recouvrera totalement ses esprits et le Cœur d’Anis sera détruit </w:t>
      </w:r>
    </w:p>
    <w:p>
      <w:pPr>
        <w:pStyle w:val="Normal"/>
        <w:numPr>
          <w:ilvl w:val="0"/>
          <w:numId w:val="3"/>
        </w:numPr>
        <w:tabs>
          <w:tab w:val="clear" w:pos="708"/>
          <w:tab w:val="left" w:pos="720" w:leader="none"/>
        </w:tabs>
        <w:ind w:left="720" w:hanging="360"/>
        <w:rPr>
          <w:sz w:val="28"/>
        </w:rPr>
      </w:pPr>
      <w:r>
        <w:rPr>
          <w:sz w:val="28"/>
        </w:rPr>
        <w:t>NB : si un chrétien a l’idée saugrenue de se sacrifier, il n’aura pas le moins du monde résolu le problème mais il aura la possibilité de revenir en tant que fantôme car il est maudit pour s’être ôté la vie </w:t>
      </w:r>
    </w:p>
    <w:p>
      <w:pPr>
        <w:pStyle w:val="Normal"/>
        <w:numPr>
          <w:ilvl w:val="0"/>
          <w:numId w:val="3"/>
        </w:numPr>
        <w:rPr>
          <w:sz w:val="28"/>
        </w:rPr>
      </w:pPr>
      <w:r>
        <w:rPr>
          <w:sz w:val="28"/>
        </w:rPr>
        <w:t>si personne n’accomplit l’offrande aux fäes, le château sera pris d’assaut par les bêtes monstrueuses.</w:t>
      </w:r>
    </w:p>
    <w:p>
      <w:pPr>
        <w:pStyle w:val="Normal"/>
        <w:numPr>
          <w:ilvl w:val="0"/>
          <w:numId w:val="3"/>
        </w:numPr>
        <w:tabs>
          <w:tab w:val="clear" w:pos="708"/>
          <w:tab w:val="left" w:pos="720" w:leader="none"/>
        </w:tabs>
        <w:ind w:left="720" w:hanging="360"/>
        <w:rPr>
          <w:sz w:val="28"/>
        </w:rPr>
      </w:pPr>
      <w:r>
        <w:rPr>
          <w:sz w:val="28"/>
        </w:rPr>
        <w:t>Les personnages non combattants pourront fuir s’il leur reste 4 PA</w:t>
      </w:r>
    </w:p>
    <w:p>
      <w:pPr>
        <w:pStyle w:val="Normal"/>
        <w:numPr>
          <w:ilvl w:val="0"/>
          <w:numId w:val="3"/>
        </w:numPr>
        <w:tabs>
          <w:tab w:val="clear" w:pos="708"/>
          <w:tab w:val="left" w:pos="720" w:leader="none"/>
        </w:tabs>
        <w:ind w:left="720" w:hanging="360"/>
        <w:rPr>
          <w:sz w:val="28"/>
        </w:rPr>
      </w:pPr>
      <w:r>
        <w:rPr>
          <w:sz w:val="28"/>
        </w:rPr>
        <w:t>Les combattants pourront se frayer un passage à la pointe de leur lame en utilisant leur compétence de combat (ils peuvent aussi se sacrifier pour permettre à un non-combattant de passer) 2 ou 3 PA</w:t>
      </w:r>
    </w:p>
    <w:p>
      <w:pPr>
        <w:pStyle w:val="Normal"/>
        <w:numPr>
          <w:ilvl w:val="0"/>
          <w:numId w:val="3"/>
        </w:numPr>
        <w:tabs>
          <w:tab w:val="clear" w:pos="708"/>
          <w:tab w:val="left" w:pos="720" w:leader="none"/>
        </w:tabs>
        <w:ind w:left="720" w:hanging="360"/>
        <w:rPr>
          <w:sz w:val="28"/>
        </w:rPr>
      </w:pPr>
      <w:r>
        <w:rPr>
          <w:sz w:val="28"/>
        </w:rPr>
        <w:t xml:space="preserve"> </w:t>
      </w:r>
      <w:r>
        <w:rPr>
          <w:sz w:val="28"/>
        </w:rPr>
        <w:t>Salia et Richard ne seront pas attaqués s’ils portent le symbole de l’araignée</w:t>
      </w:r>
    </w:p>
    <w:p>
      <w:pPr>
        <w:pStyle w:val="Normal"/>
        <w:numPr>
          <w:ilvl w:val="0"/>
          <w:numId w:val="3"/>
        </w:numPr>
        <w:rPr>
          <w:sz w:val="28"/>
        </w:rPr>
      </w:pPr>
      <w:r>
        <w:rPr>
          <w:sz w:val="28"/>
        </w:rPr>
        <w:t>Si Morlaith ne fuit pas, elle sera la première à périr et dans ce cas Anis apparaîtra pour savourer sa victoire. Celle-ci peut alors être tuée (ce qui lèvera la malédiction et détruira le Cœur) par Brennus maniant sa lance (indice se trouvant dans le hall). NB : Anis tentera d’induire une fois de plus Brennus en erreur, et jusqu’à la fin les personnages peuvent douter de qui est réellement la cause de la malédictio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6"/>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8:38:00Z</dcterms:created>
  <dc:creator>Inspection Académique 67</dc:creator>
  <dc:description/>
  <dc:language>en-US</dc:language>
  <cp:lastModifiedBy>Beliette</cp:lastModifiedBy>
  <cp:lastPrinted>2002-08-23T17:28:00Z</cp:lastPrinted>
  <dcterms:modified xsi:type="dcterms:W3CDTF">2002-12-10T18:47:00Z</dcterms:modified>
  <cp:revision>32</cp:revision>
  <dc:subject/>
  <dc:title>Murder Pendragon du 25 mai</dc:title>
</cp:coreProperties>
</file>