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à la compétence d'Enigm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L’utilisation de cette compétence permet de comprendre la signification de rêves ou de symbol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Les vi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 symboles</w:t>
            </w:r>
          </w:p>
        </w:tc>
      </w:tr>
      <w:tr>
        <w:trPr>
          <w:trHeight w:val="198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a licorne noire couvant une orbe noire: un être magique, vraisemblablement une femme qui ressemble beaucoup à la licorne blanche mais inquiétante et sombre, a conçu un objet maléfique</w:t>
            </w:r>
          </w:p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lion: force et majesté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paon: vanité et beauté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a vipère : furtivité et malignité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chien : loyauté et vigilance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'araignée: intrigue et prédation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a fouine: malice et observation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taureau: puissance et bêtise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'agneau: pureté et victime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cygne: grâce et force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a licorne: magie et pureté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phénix: renaissance et puissance</w:t>
            </w:r>
          </w:p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e chat: agilité et indépendance</w:t>
            </w:r>
          </w:p>
        </w:tc>
      </w:tr>
      <w:tr>
        <w:trPr>
          <w:trHeight w:val="4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Les obje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rPr/>
            </w:pPr>
            <w:r>
              <w:rPr/>
              <w:t>La statuette de fäe portant une coupelle de sang: un service des fäes obtenu en échange d’un sacrif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Subtitle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40:00Z</dcterms:created>
  <dc:creator>gissy</dc:creator>
  <dc:description/>
  <dc:language>en-US</dc:language>
  <cp:lastModifiedBy>gissy</cp:lastModifiedBy>
  <cp:lastPrinted>2002-10-07T18:18:00Z</cp:lastPrinted>
  <dcterms:modified xsi:type="dcterms:W3CDTF">2002-10-07T16:19:00Z</dcterms:modified>
  <cp:revision>5</cp:revision>
  <dc:subject/>
  <dc:title>Annexe à la compétence de Perception Animale</dc:title>
</cp:coreProperties>
</file>