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Messire Gwydion d’Etril</w:t>
      </w:r>
    </w:p>
    <w:p>
      <w:pPr>
        <w:pStyle w:val="Normal"/>
        <w:rPr>
          <w:b/>
          <w:b/>
          <w:sz w:val="28"/>
        </w:rPr>
      </w:pPr>
      <w:r>
        <w:rPr>
          <w:b/>
          <w:sz w:val="28"/>
        </w:rPr>
      </w:r>
    </w:p>
    <w:p>
      <w:pPr>
        <w:pStyle w:val="Normal"/>
        <w:numPr>
          <w:ilvl w:val="0"/>
          <w:numId w:val="0"/>
        </w:numPr>
        <w:outlineLvl w:val="0"/>
        <w:rPr/>
      </w:pPr>
      <w:r>
        <w:rPr>
          <w:sz w:val="28"/>
          <w:u w:val="single"/>
        </w:rPr>
        <w:t>Statut :</w:t>
      </w:r>
      <w:r>
        <w:rPr>
          <w:sz w:val="28"/>
        </w:rPr>
        <w:t xml:space="preserve"> Meilleur ami du Roi de Galevoy</w:t>
      </w:r>
    </w:p>
    <w:p>
      <w:pPr>
        <w:pStyle w:val="Normal"/>
        <w:rPr/>
      </w:pPr>
      <w:r>
        <w:rPr>
          <w:sz w:val="28"/>
          <w:u w:val="single"/>
        </w:rPr>
        <w:t>Naissance :</w:t>
      </w:r>
      <w:r>
        <w:rPr>
          <w:sz w:val="28"/>
          <w:u w:val="single"/>
        </w:rPr>
        <w:t>4</w:t>
      </w:r>
      <w:r>
        <w:rPr>
          <w:sz w:val="28"/>
          <w:u w:val="single"/>
        </w:rPr>
        <w:t>66</w:t>
      </w:r>
    </w:p>
    <w:p>
      <w:pPr>
        <w:pStyle w:val="Normal"/>
        <w:rPr/>
      </w:pPr>
      <w:r>
        <w:rPr>
          <w:sz w:val="28"/>
          <w:u w:val="single"/>
        </w:rPr>
        <w:t>Famille :</w:t>
      </w:r>
      <w:r>
        <w:rPr>
          <w:sz w:val="28"/>
        </w:rPr>
        <w:t xml:space="preserve"> Fils de : Anthor d’Etril et de Dame Maïwenn</w:t>
      </w:r>
    </w:p>
    <w:p>
      <w:pPr>
        <w:pStyle w:val="Normal"/>
        <w:rPr/>
      </w:pPr>
      <w:r>
        <w:rPr>
          <w:sz w:val="28"/>
          <w:u w:val="single"/>
        </w:rPr>
        <w:t>Mariage</w:t>
      </w:r>
      <w:r>
        <w:rPr>
          <w:sz w:val="28"/>
        </w:rPr>
        <w:t>: avec Saphira (morte en 496)</w:t>
      </w:r>
    </w:p>
    <w:p>
      <w:pPr>
        <w:pStyle w:val="Normal"/>
        <w:rPr/>
      </w:pPr>
      <w:r>
        <w:rPr>
          <w:sz w:val="28"/>
          <w:u w:val="single"/>
        </w:rPr>
        <w:t>Enfants:</w:t>
      </w:r>
      <w:r>
        <w:rPr>
          <w:sz w:val="28"/>
        </w:rPr>
        <w:t xml:space="preserve"> /</w:t>
      </w:r>
    </w:p>
    <w:p>
      <w:pPr>
        <w:pStyle w:val="Normal"/>
        <w:rPr>
          <w:sz w:val="28"/>
        </w:rPr>
      </w:pPr>
      <w:r>
        <w:rPr>
          <w:sz w:val="28"/>
        </w:rPr>
      </w:r>
    </w:p>
    <w:p>
      <w:pPr>
        <w:pStyle w:val="Normal"/>
        <w:rPr>
          <w:sz w:val="28"/>
        </w:rPr>
      </w:pPr>
      <w:r>
        <w:rPr>
          <w:sz w:val="28"/>
          <w:u w:val="single"/>
        </w:rPr>
        <w:t>Histoire :</w:t>
      </w:r>
    </w:p>
    <w:p>
      <w:pPr>
        <w:pStyle w:val="Normal"/>
        <w:jc w:val="both"/>
        <w:rPr>
          <w:sz w:val="28"/>
        </w:rPr>
      </w:pPr>
      <w:r>
        <w:rPr>
          <w:sz w:val="28"/>
        </w:rPr>
      </w:r>
    </w:p>
    <w:p>
      <w:pPr>
        <w:pStyle w:val="Normal"/>
        <w:jc w:val="both"/>
        <w:rPr>
          <w:sz w:val="28"/>
        </w:rPr>
      </w:pPr>
      <w:r>
        <w:rPr>
          <w:sz w:val="28"/>
        </w:rPr>
        <w:t>Ta famille est ancienne dans le Galevoy. Tu te souviens de ton grand-père, qui chaque année lors des fêtes organisées en mémoire de Brennus, le roi du Galevoy qui lui donna toute sa prospérité, vous contait l’histoire de la famille. Tes ancêtres ont été anoblis il y a de nombreux siècles, pour avoir érigé le Château de Roche Sanguine. Chargé par le Roi de construire une nouvelle demeure sur un site enchanteur, ton aïeul réalisa vite que dans des temps oubliés, une demeure avait abrité là de nombreuses vies, comme en témoignaient les vestiges de vaisselle, les bijoux et les sculptures qu’il découvrit en faisant creuser pour les fondations.</w:t>
      </w:r>
    </w:p>
    <w:p>
      <w:pPr>
        <w:pStyle w:val="Normal"/>
        <w:jc w:val="both"/>
        <w:rPr>
          <w:sz w:val="28"/>
        </w:rPr>
      </w:pPr>
      <w:r>
        <w:rPr>
          <w:sz w:val="28"/>
        </w:rPr>
        <w:t>Etonnamment, les pierres mises à jour commencèrent à rougeoyer sous la lumière caressante du soleil. Bien que ce phénomène en effraya plus d’un, le Roi persista, et ton aïeul mena à bien sa tâche, en édifiant ce que tous ne tardèrent pas à nommer « le Château de Roche Sanguine ».</w:t>
      </w:r>
    </w:p>
    <w:p>
      <w:pPr>
        <w:pStyle w:val="Normal"/>
        <w:jc w:val="both"/>
        <w:rPr>
          <w:sz w:val="28"/>
        </w:rPr>
      </w:pPr>
      <w:r>
        <w:rPr>
          <w:sz w:val="28"/>
        </w:rPr>
        <w:t>Depuis, ta famille servit le royaume avec ferveur et loyauté, s’assurant ainsi la gratitude et l’amitié des souverains.</w:t>
      </w:r>
    </w:p>
    <w:p>
      <w:pPr>
        <w:pStyle w:val="Normal"/>
        <w:jc w:val="both"/>
        <w:rPr>
          <w:sz w:val="28"/>
        </w:rPr>
      </w:pPr>
      <w:r>
        <w:rPr>
          <w:sz w:val="28"/>
        </w:rPr>
      </w:r>
    </w:p>
    <w:p>
      <w:pPr>
        <w:pStyle w:val="Normal"/>
        <w:jc w:val="both"/>
        <w:rPr>
          <w:sz w:val="28"/>
        </w:rPr>
      </w:pPr>
      <w:r>
        <w:rPr>
          <w:sz w:val="28"/>
        </w:rPr>
        <w:t>Ton père était le meilleur chevalier du royaume, et aussi le meilleur ami de Brion de Galevoy.Tu as ainsi eu l’honneur et la chance d’être éduqué avec Galehaut, le jeune héritier. On vous a enseigné à tous deux les vertus de l’honneur et de la loyauté. Ton père estimait qu’un chevalier se devait d’adopter une conduite irréprochable en toutes choses. Bien entendu, Galehaut et toi avez fait les 400 coups ensemble, et tu te souviens encore de la punition reçue pour avoir provoqué une course à cheval sur le linge blanc étalé par les lavandières du palais dans les prés. Galehaut et toi aviez bien ri, mais ton père n’avait pas apprécié la plaisanterie. Il t’enseigna ainsi le respect du travail des petites gens.</w:t>
      </w:r>
    </w:p>
    <w:p>
      <w:pPr>
        <w:pStyle w:val="Normal"/>
        <w:jc w:val="both"/>
        <w:rPr>
          <w:sz w:val="28"/>
        </w:rPr>
      </w:pPr>
      <w:r>
        <w:rPr>
          <w:sz w:val="28"/>
        </w:rPr>
        <w:t>Galehaut et toi avez fini par grandir, en force et en sagesse, et partagé ensemble vos premiers émois amoureux. Vous avez même failli vous battre pour les beaux yeux d’une petite paysanne à la chevelure de feu et à la peau laiteuse, mais, pas farouche pour un sou, la jouvencelle se donnait à qui voulait, et votre amitié l’emporta sur le respect de la vertu ébréchée de la demoiselle.</w:t>
      </w:r>
    </w:p>
    <w:p>
      <w:pPr>
        <w:pStyle w:val="Normal"/>
        <w:jc w:val="both"/>
        <w:rPr>
          <w:sz w:val="28"/>
        </w:rPr>
      </w:pPr>
      <w:r>
        <w:rPr>
          <w:sz w:val="28"/>
        </w:rPr>
        <w:t>Lorsque son père mourut il y a une dizaine d’années, Galehaut accéda naturellement au trône, et tu restas à tes côtés.</w:t>
      </w:r>
    </w:p>
    <w:p>
      <w:pPr>
        <w:pStyle w:val="Normal"/>
        <w:jc w:val="both"/>
        <w:rPr>
          <w:sz w:val="28"/>
        </w:rPr>
      </w:pPr>
      <w:r>
        <w:rPr>
          <w:sz w:val="28"/>
        </w:rPr>
      </w:r>
    </w:p>
    <w:p>
      <w:pPr>
        <w:pStyle w:val="Normal"/>
        <w:jc w:val="both"/>
        <w:rPr>
          <w:sz w:val="28"/>
        </w:rPr>
      </w:pPr>
      <w:r>
        <w:rPr>
          <w:sz w:val="28"/>
        </w:rPr>
        <w:t>Pour autant que tu saches, la seule personne qui pût jamais pénétrer la sombre forêt était Morlaith. Cette jeune et séduisante prêtresse arriva un beau jour, et resta quelque temps, au grand plaisir de ton ami, qui était littéralmeent subjugué. Mais ces jours heureux ne durèrent pas, et Dame Morlaith repartit comme elle était venue.</w:t>
      </w:r>
    </w:p>
    <w:p>
      <w:pPr>
        <w:pStyle w:val="Normal"/>
        <w:jc w:val="both"/>
        <w:rPr>
          <w:sz w:val="28"/>
        </w:rPr>
      </w:pPr>
      <w:r>
        <w:rPr>
          <w:sz w:val="28"/>
        </w:rPr>
        <w:t>Elle revint à plusieurs reprises, et chaque fois, le charme opérait, envoûtant Galehaut. Tu aurais juré que le couple se marierait un jour, et pourtant, lors de son avant-dernière visite, Morlaith  se faisait l’entremetteuse d’une union entre la Princesse Gwendoline , fille du roi Lak d’Estregales, et ton Seigneur. Bien que dépité, Galehaut décida de suivre le destin proposé par Morlaith.</w:t>
      </w:r>
    </w:p>
    <w:p>
      <w:pPr>
        <w:pStyle w:val="Normal"/>
        <w:jc w:val="both"/>
        <w:rPr>
          <w:sz w:val="28"/>
        </w:rPr>
      </w:pPr>
      <w:r>
        <w:rPr>
          <w:sz w:val="28"/>
        </w:rPr>
      </w:r>
    </w:p>
    <w:p>
      <w:pPr>
        <w:pStyle w:val="Normal"/>
        <w:jc w:val="both"/>
        <w:rPr>
          <w:sz w:val="28"/>
        </w:rPr>
      </w:pPr>
      <w:r>
        <w:rPr>
          <w:rFonts w:eastAsia="Times New Roman"/>
          <w:sz w:val="28"/>
        </w:rPr>
        <w:t xml:space="preserve"> </w:t>
      </w:r>
      <w:r>
        <w:rPr>
          <w:sz w:val="28"/>
        </w:rPr>
        <w:t xml:space="preserve">Le mariage fut magnifique, et la fiancée était effectivement d’une grande beauté. Dame Gwendoline ramenait avec elle une grande suite, et certaines de ses suivantes ne tardèrent pas à ravir les cœurs des jeunes chevaliers de ta cour. Toi,  tu n’avais d’yeux que pour la blonde et diaphane Saphira. Sa beauté t’éblouit, mais plus que cela, son talent de conteuse t’emportait vers des mondes imaginaires. Votre amour semblait ne jamais devoir se ternir. </w:t>
      </w:r>
    </w:p>
    <w:p>
      <w:pPr>
        <w:pStyle w:val="Normal"/>
        <w:jc w:val="both"/>
        <w:rPr>
          <w:sz w:val="28"/>
        </w:rPr>
      </w:pPr>
      <w:r>
        <w:rPr>
          <w:sz w:val="28"/>
        </w:rPr>
      </w:r>
    </w:p>
    <w:p>
      <w:pPr>
        <w:pStyle w:val="Normal"/>
        <w:jc w:val="both"/>
        <w:rPr>
          <w:sz w:val="28"/>
        </w:rPr>
      </w:pPr>
      <w:r>
        <w:rPr>
          <w:sz w:val="28"/>
        </w:rPr>
        <w:t>Le mariage du Roi ne suivait pas la même voie. Bien qu’un fils, Morien, ne tarda pas à bénir leur union, très vite, la jeune reine apparut pour ce qu’elle était : une jeune femme égoïste et imbue d’elle-même. Ses suivantes elles-mêmes s’en plaignaient. Tout à ton bonheur, tu étais cependant désolé pour ton meilleur ami.</w:t>
      </w:r>
    </w:p>
    <w:p>
      <w:pPr>
        <w:pStyle w:val="Normal"/>
        <w:jc w:val="both"/>
        <w:rPr>
          <w:sz w:val="28"/>
        </w:rPr>
      </w:pPr>
      <w:r>
        <w:rPr>
          <w:sz w:val="28"/>
        </w:rPr>
      </w:r>
    </w:p>
    <w:p>
      <w:pPr>
        <w:pStyle w:val="Normal"/>
        <w:jc w:val="both"/>
        <w:rPr/>
      </w:pPr>
      <w:r>
        <w:rPr>
          <w:sz w:val="28"/>
        </w:rPr>
        <w:t>Damoiselle Delvinna, la sœur du Roi s’ouvrit à toi de ses inquiétudes : son frère semblait si malheureux.</w:t>
      </w:r>
    </w:p>
    <w:p>
      <w:pPr>
        <w:pStyle w:val="Normal"/>
        <w:jc w:val="both"/>
        <w:rPr>
          <w:sz w:val="28"/>
        </w:rPr>
      </w:pPr>
      <w:r>
        <w:rPr>
          <w:sz w:val="28"/>
        </w:rPr>
        <w:t>Il disparut même toute une semaine. Tu étais fort inquiet, car il ne t’avait pas prévenu, et ne prévoyait jamais de partie de chasse sans toi. Tu attendis son retour avec impatience. Mais Gelahaut revint sain et sauf, après s’être perdu dans la forêt. C’est ce qu’il prétendit, et toi, tu supposes bien qu’il était accompagné de quelque jeune fille, histoire d’oublier son irascible et capricieuse épouse.</w:t>
      </w:r>
    </w:p>
    <w:p>
      <w:pPr>
        <w:pStyle w:val="Normal"/>
        <w:jc w:val="both"/>
        <w:rPr>
          <w:sz w:val="28"/>
        </w:rPr>
      </w:pPr>
      <w:r>
        <w:rPr>
          <w:sz w:val="28"/>
        </w:rPr>
      </w:r>
    </w:p>
    <w:p>
      <w:pPr>
        <w:pStyle w:val="Normal"/>
        <w:jc w:val="both"/>
        <w:rPr>
          <w:sz w:val="28"/>
        </w:rPr>
      </w:pPr>
      <w:r>
        <w:rPr>
          <w:sz w:val="28"/>
        </w:rPr>
        <w:t>Comme Gwendoline, Dame Salia est étrangère au château. C’est Sarathor, un chasseur, qui la recueillit dans la forêt, où elle s’était perdue. Tout le monde connaît les dangers de cette forêt, et il n’y a rien d’étonnant à ce que l’on puisse s’y perdre. Sarathor la mena au château, et très vite, elle sut se rendre utile, et en devint la gouvernante. Tu n’aimes pas beaucoup Salia, tu la trouves un peu trop opportuniste. Après tout, toute la noblesse du pays est connue, et elle n’en fait manifestement pas partie. Ce n’est pas tant le fait qu’elle sorte de sa condition de paysanne qui t’ennuie, que sa façon de renier ses origines.</w:t>
      </w:r>
    </w:p>
    <w:p>
      <w:pPr>
        <w:pStyle w:val="Normal"/>
        <w:jc w:val="both"/>
        <w:rPr>
          <w:sz w:val="28"/>
        </w:rPr>
      </w:pPr>
      <w:r>
        <w:rPr>
          <w:sz w:val="28"/>
        </w:rPr>
        <w:t>Quant à Gareth, si sa valeur aux armes n’est pas démontrer, tu le sais jaloux de l’amitié que le roi te porte.</w:t>
      </w:r>
    </w:p>
    <w:p>
      <w:pPr>
        <w:pStyle w:val="Normal"/>
        <w:jc w:val="both"/>
        <w:rPr>
          <w:sz w:val="28"/>
        </w:rPr>
      </w:pPr>
      <w:r>
        <w:rPr>
          <w:sz w:val="28"/>
        </w:rPr>
        <w:t xml:space="preserve">Peu après, naquit une idylle entre Dame Salia et Messire Gareth, qui fut concrétisée par leur mariage. </w:t>
      </w:r>
    </w:p>
    <w:p>
      <w:pPr>
        <w:pStyle w:val="Normal"/>
        <w:jc w:val="both"/>
        <w:rPr>
          <w:sz w:val="28"/>
        </w:rPr>
      </w:pPr>
      <w:r>
        <w:rPr>
          <w:sz w:val="28"/>
        </w:rPr>
        <w:t>Jamais la reine ne fit le moindre effort pour s’intéresser aux affaires du royaume. Les mauvaises langues ne tardèrent pas à rapporter que sa conduite laissait à désirer, mais tant que rien n’était avéré, tu faisais la sourde oreille. Gareth, en particulier, semblait détester l’Etrangère, comme il l’appelait. Et toi-même, tu dois bien te l’avouer, tu n’aimais pas beaucoup cette femme égoïste. Saphira t’avait déjà confié quelques anecdotes au sujet de la reine, et il était clair que si son père l’avait mariée aussi loin, c’est qu’aucun homme n’aurait voulu s’accomoder de son caractère et d’un enfant sans père. En effet à ta grande surprise, celui qui succèderait à ton Roi qui t’était si cher, n’était qu’un bâtard issu d’une union douteuse que l’on avait voulu taire. D’ailleurs Saphira te fit jurer à toi aussi le secret.</w:t>
      </w:r>
    </w:p>
    <w:p>
      <w:pPr>
        <w:pStyle w:val="Normal"/>
        <w:jc w:val="both"/>
        <w:rPr>
          <w:sz w:val="28"/>
        </w:rPr>
      </w:pPr>
      <w:r>
        <w:rPr>
          <w:sz w:val="28"/>
        </w:rPr>
      </w:r>
    </w:p>
    <w:p>
      <w:pPr>
        <w:pStyle w:val="Normal"/>
        <w:jc w:val="both"/>
        <w:rPr>
          <w:sz w:val="28"/>
        </w:rPr>
      </w:pPr>
      <w:r>
        <w:rPr>
          <w:sz w:val="28"/>
        </w:rPr>
        <w:t xml:space="preserve">Le royaume a d’ailleurs d’autres soucis que les caprices d’une reine sans cœur et sans cervelle. Depuis quelque temps, des bêtes monstrueuses s’en prennent à la population, des chevaliers disparaissent pour ne jamais revenir. Les restes à demi dévorés de vos domestiques sont retrouvés régulièrement. Mais pire que tout, le sort s’est abattu sur toi : le corps de ta douce, de ta si belle Saphira  a été retrouvé, mutilé, déchiqueté par des crocs . Eperdu de douleur, tu t’es lancé dans la forêt à traquer la Bête, mais tu ne l’as pas retrouvée. Tu es revenu au château, enterrer ton amour perdu, et veiller sur ton roi. </w:t>
      </w:r>
    </w:p>
    <w:p>
      <w:pPr>
        <w:pStyle w:val="Normal"/>
        <w:jc w:val="both"/>
        <w:rPr>
          <w:sz w:val="28"/>
        </w:rPr>
      </w:pPr>
      <w:r>
        <w:rPr>
          <w:sz w:val="28"/>
        </w:rPr>
      </w:r>
    </w:p>
    <w:p>
      <w:pPr>
        <w:pStyle w:val="Normal"/>
        <w:jc w:val="both"/>
        <w:rPr>
          <w:sz w:val="28"/>
        </w:rPr>
      </w:pPr>
      <w:r>
        <w:rPr>
          <w:sz w:val="28"/>
        </w:rPr>
        <w:t>Bien t’en a pris, car très recemment, le roi lui aussi a été touché dans son coeur, et même dans sa chair : celui qu’il appelait son fils, le petit Morien a disparu. Quelques restes de ses vêtements ont été trouvés à l’orée de la forêt. Et chaque jour qui passe, tu te dis que tu aurais pu empêcher cette mort. En effet tu te rappelles douloureusement ce jour funeste où tu entendis le petit prince t’appeler de loin : « Gwydion, vous m’emmenez jusqu’à la forêt ? » Bien évidemment u avais répondu que les enfants ne devaient pas d’approcher de la forêt. Il avait ri du haut de son poney et t’avait lancé : « Comment vous pouvez savoir, vous, vous n’avez pas d’enfants ! Moi, quand je serai roi, j’en aurai tout plein ! » Une vague de tristesse et de rage te submergea, et tu lanças alors une gifle en direction de cet impertinent, ce bâtard qui se jouait de ta peine. Tu te saisis même de sa couronne, et lui tournas le dos, bien décidé à aller tout révéler au Roi ton ami. C’est alors que tu entendis des cris d’enfant, atroces, qui te glacèrent le sang. Le temps de revenir sur tes pas, il était déjà trop tard. Le petit Morien gisait à terre, baignant  dans son sang . Tu restas longtemps à contempler ce triste spectacle, hébété et encore sous le choc tu repartis vers le château. C’est alors seulement que tu te rendis compte que tu avais emporté la couronne. De peur que les soupçons ne se portent sur toi, tu n’as rien dit, mais les cris te hantent encore.</w:t>
      </w:r>
    </w:p>
    <w:p>
      <w:pPr>
        <w:pStyle w:val="Normal"/>
        <w:jc w:val="both"/>
        <w:rPr>
          <w:sz w:val="28"/>
        </w:rPr>
      </w:pPr>
      <w:r>
        <w:rPr>
          <w:sz w:val="28"/>
        </w:rPr>
      </w:r>
    </w:p>
    <w:p>
      <w:pPr>
        <w:pStyle w:val="Normal"/>
        <w:jc w:val="both"/>
        <w:rPr>
          <w:sz w:val="28"/>
        </w:rPr>
      </w:pPr>
      <w:r>
        <w:rPr>
          <w:sz w:val="28"/>
        </w:rPr>
        <w:t>Les évènements n’assagissent pas Gwendoline. Il y a peu, de lourd soupçons ont pesé sur son « confesseur » le Père François. Tu en es encore fou de rage : sous couvert de la confession, il se faufilait dans sa chambre, et tous deux se livraient à de coupables batifolages dans le dos de ton ami..Tu es totalement révolté par l’indécence de cette femme, qui trompe son mari, alors même que le corps de son fils n’est peut-être pas encore digéré par la Bête. Galehaut jeta dehors l’étalon, qui disparut dans la forêt.Malgré ta bonté naturelle, tu espères qu’il sera la prochaine victime de la Créature. Hormis Morlaith, nul ne peut traverser la forêt, il n’y a donc pour le faux prêtre aucun salut possible hors du royaume, et de la protection de Galehaut.</w:t>
      </w:r>
    </w:p>
    <w:p>
      <w:pPr>
        <w:pStyle w:val="Normal"/>
        <w:jc w:val="both"/>
        <w:rPr>
          <w:sz w:val="28"/>
        </w:rPr>
      </w:pPr>
      <w:r>
        <w:rPr>
          <w:sz w:val="28"/>
        </w:rPr>
      </w:r>
    </w:p>
    <w:p>
      <w:pPr>
        <w:pStyle w:val="Normal"/>
        <w:jc w:val="both"/>
        <w:rPr/>
      </w:pPr>
      <w:r>
        <w:rPr>
          <w:sz w:val="28"/>
        </w:rPr>
        <w:t>Un vieux conte t’est d’ailleurs revenu en mémoire il y a peu, qui expliquerait peut-être la malédiction semblant s’abattre sur le Galvoie depuis quelques années, en fait depuis le mariage du Roi et de la Reine. Il s’agit de la légende de l’Antre d’Anis (ces paroles sont restées gravées en toi) dont il ne faut surtout pas s’approcher.</w:t>
      </w:r>
    </w:p>
    <w:p>
      <w:pPr>
        <w:pStyle w:val="Normal"/>
        <w:jc w:val="both"/>
        <w:rPr>
          <w:sz w:val="28"/>
        </w:rPr>
      </w:pPr>
      <w:r>
        <w:rPr>
          <w:sz w:val="28"/>
        </w:rPr>
      </w:r>
    </w:p>
    <w:p>
      <w:pPr>
        <w:pStyle w:val="TextBody"/>
        <w:rPr/>
      </w:pPr>
      <w:r>
        <w:rPr/>
        <w:t xml:space="preserve">Le Roi a pu joindre Morlaith, et elle a annoncé sa venue prochaine. Tu espères qu’elle saura l’épauler, et mettra un terme à la malédiction qui semble s’être abattue sur le Galvoie. D’ailleurs cette nuit, en passant aux écuries où dorment les saltimbanques appelés pour l’occasion, tu as pû constater que tu n’es pas le seul à être saisi d’angoisse et que d’autres que toi semblent s’inquiéter de votre avenir : une femme gémissait dans son sommeil et tu as crû saisir une parcelle de mise en garde : « ne vous approchez pas de ce chemin… » mais tu n’as pas compris le reste, aussi aimerais-tu bien approfondir la question. </w:t>
      </w:r>
    </w:p>
    <w:p>
      <w:pPr>
        <w:pStyle w:val="TextBody"/>
        <w:rPr/>
      </w:pPr>
      <w:r>
        <w:rPr/>
      </w:r>
    </w:p>
    <w:p>
      <w:pPr>
        <w:pStyle w:val="TextBody"/>
        <w:rPr>
          <w:u w:val="single"/>
        </w:rPr>
      </w:pPr>
      <w:r>
        <w:rPr>
          <w:u w:val="single"/>
        </w:rPr>
        <w:t>Compétences:</w:t>
      </w:r>
    </w:p>
    <w:p>
      <w:pPr>
        <w:pStyle w:val="TextBody"/>
        <w:numPr>
          <w:ilvl w:val="0"/>
          <w:numId w:val="1"/>
        </w:numPr>
        <w:rPr/>
      </w:pPr>
      <w:r>
        <w:rPr/>
        <w:t>Maniement d'une arme 3 PA:</w:t>
      </w:r>
    </w:p>
    <w:p>
      <w:pPr>
        <w:pStyle w:val="Normal"/>
        <w:jc w:val="both"/>
        <w:rPr>
          <w:sz w:val="28"/>
        </w:rPr>
      </w:pPr>
      <w:r>
        <w:rPr>
          <w:sz w:val="28"/>
        </w:rPr>
        <w:t>Tu as la possibilité d'intimider une personne non armée en le menaçant de ton arme pour obtenir une réponse sincère (attention la menace n'est pas considérée comme étant un acte chevaleresque). Tu peux également combattre un adversaire armé. Pour ce faire, un PNJ comptabilisera les PA des deux adversaires (ou plus) et annoncera l'issue de l'affrontement. Ensuite à vous d'interpréter la scène selon les directives des PNJ.</w:t>
      </w:r>
    </w:p>
    <w:p>
      <w:pPr>
        <w:pStyle w:val="Normal"/>
        <w:jc w:val="both"/>
        <w:rPr>
          <w:sz w:val="28"/>
        </w:rPr>
      </w:pPr>
      <w:r>
        <w:rPr>
          <w:rFonts w:eastAsia="Times New Roman"/>
          <w:sz w:val="28"/>
        </w:rPr>
        <w:t xml:space="preserve"> </w:t>
      </w:r>
      <w:r>
        <w:rPr>
          <w:sz w:val="28"/>
        </w:rPr>
        <w:t xml:space="preserve">NB: Celui dont la compétence coûte le moins cher finira par l'emporter à la longue (s'il ne s'est pas trop épuisé auparavant en recherches ou autres actions). </w:t>
      </w:r>
    </w:p>
    <w:p>
      <w:pPr>
        <w:pStyle w:val="Normal"/>
        <w:numPr>
          <w:ilvl w:val="0"/>
          <w:numId w:val="2"/>
        </w:numPr>
        <w:rPr/>
      </w:pPr>
      <w:r>
        <w:rPr>
          <w:sz w:val="28"/>
        </w:rPr>
        <w:t>Psychologie 3 PA:</w:t>
      </w:r>
    </w:p>
    <w:p>
      <w:pPr>
        <w:pStyle w:val="Normal"/>
        <w:rPr/>
      </w:pPr>
      <w:r>
        <w:rPr>
          <w:sz w:val="28"/>
        </w:rPr>
        <w:t>Tu as la possibilité de discerner, en observant attentivement quelqu'un, à quels moments il ment. Pour ce faire, et avant que tu n'exerces ta compétence, tu iras trouver un PNJ qui averti, suivra également la conversation qui t'intéresse. Il ira ensuite trouver ta cible pour lui demander à quels moments il a menti et te le rapporter.</w:t>
      </w:r>
    </w:p>
    <w:p>
      <w:pPr>
        <w:pStyle w:val="Normal"/>
        <w:numPr>
          <w:ilvl w:val="0"/>
          <w:numId w:val="0"/>
        </w:numPr>
        <w:ind w:left="0" w:hanging="0"/>
        <w:jc w:val="both"/>
        <w:rPr>
          <w:sz w:val="28"/>
        </w:rPr>
      </w:pPr>
      <w:r>
        <w:rPr>
          <w:sz w:val="28"/>
        </w:rPr>
      </w:r>
    </w:p>
    <w:sectPr>
      <w:type w:val="nextPage"/>
      <w:pgSz w:w="11906" w:h="16838"/>
      <w:pgMar w:left="1417"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平成明朝"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Stylepersonneldecomposition">
    <w:name w:val="Style personnel de composition"/>
    <w:basedOn w:val="Policepardfaut"/>
    <w:qFormat/>
    <w:rPr>
      <w:rFonts w:ascii="Arial" w:hAnsi="Arial" w:cs="Arial"/>
      <w:color w:val="000000"/>
      <w:sz w:val="20"/>
    </w:rPr>
  </w:style>
  <w:style w:type="character" w:styleId="Stylepersonnelderponse">
    <w:name w:val="Style personnel de réponse"/>
    <w:basedOn w:val="Policepardfau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Arial" w:hAnsi="Arial" w:cs="Arial"/>
      <w:b/>
      <w:bCs/>
      <w:caps/>
      <w:sz w:val="20"/>
    </w:rPr>
  </w:style>
  <w:style w:type="paragraph" w:styleId="Contents2">
    <w:name w:val="TOC 2"/>
    <w:basedOn w:val="Normal"/>
    <w:next w:val="Normal"/>
    <w:pPr>
      <w:ind w:left="200" w:hanging="0"/>
    </w:pPr>
    <w:rPr>
      <w:rFonts w:ascii="Arial" w:hAnsi="Arial" w:cs="Arial"/>
      <w:smallCaps/>
      <w:sz w:val="20"/>
    </w:rPr>
  </w:style>
  <w:style w:type="paragraph" w:styleId="Contents3">
    <w:name w:val="TOC 3"/>
    <w:basedOn w:val="Normal"/>
    <w:next w:val="Normal"/>
    <w:pPr>
      <w:ind w:left="400" w:hanging="0"/>
    </w:pPr>
    <w:rPr>
      <w:rFonts w:ascii="Arial" w:hAnsi="Arial" w:cs="Arial"/>
      <w:iCs/>
      <w:sz w:val="20"/>
    </w:rPr>
  </w:style>
  <w:style w:type="paragraph" w:styleId="Contents4">
    <w:name w:val="TOC 4"/>
    <w:basedOn w:val="Normal"/>
    <w:next w:val="Normal"/>
    <w:pPr>
      <w:ind w:left="600" w:hanging="0"/>
    </w:pPr>
    <w:rPr>
      <w:rFonts w:ascii="Arial" w:hAnsi="Arial" w:cs="Arial"/>
      <w:sz w:val="20"/>
      <w:szCs w:val="21"/>
    </w:rPr>
  </w:style>
  <w:style w:type="paragraph" w:styleId="Contents5">
    <w:name w:val="TOC 5"/>
    <w:basedOn w:val="Normal"/>
    <w:next w:val="Normal"/>
    <w:pPr>
      <w:ind w:left="800" w:hanging="0"/>
    </w:pPr>
    <w:rPr>
      <w:rFonts w:ascii="Arial" w:hAnsi="Arial" w:cs="Arial"/>
      <w:sz w:val="20"/>
      <w:szCs w:val="21"/>
    </w:rPr>
  </w:style>
  <w:style w:type="paragraph" w:styleId="Contents6">
    <w:name w:val="TOC 6"/>
    <w:basedOn w:val="Normal"/>
    <w:next w:val="Normal"/>
    <w:pPr>
      <w:ind w:left="1000" w:hanging="0"/>
    </w:pPr>
    <w:rPr>
      <w:rFonts w:ascii="Arial" w:hAnsi="Arial" w:cs="Arial"/>
      <w:sz w:val="20"/>
      <w:szCs w:val="21"/>
    </w:rPr>
  </w:style>
  <w:style w:type="paragraph" w:styleId="Contents7">
    <w:name w:val="TOC 7"/>
    <w:basedOn w:val="Normal"/>
    <w:next w:val="Normal"/>
    <w:pPr>
      <w:ind w:left="1200" w:hanging="0"/>
    </w:pPr>
    <w:rPr>
      <w:rFonts w:ascii="Arial" w:hAnsi="Arial" w:cs="Arial"/>
      <w:sz w:val="20"/>
      <w:szCs w:val="21"/>
    </w:rPr>
  </w:style>
  <w:style w:type="paragraph" w:styleId="Contents8">
    <w:name w:val="TOC 8"/>
    <w:basedOn w:val="Normal"/>
    <w:next w:val="Normal"/>
    <w:pPr>
      <w:ind w:left="1400" w:hanging="0"/>
    </w:pPr>
    <w:rPr>
      <w:rFonts w:ascii="Arial" w:hAnsi="Arial" w:cs="Arial"/>
      <w:sz w:val="20"/>
      <w:szCs w:val="21"/>
    </w:rPr>
  </w:style>
  <w:style w:type="paragraph" w:styleId="Contents9">
    <w:name w:val="TOC 9"/>
    <w:basedOn w:val="Normal"/>
    <w:next w:val="Normal"/>
    <w:pPr>
      <w:ind w:left="1600" w:hanging="0"/>
    </w:pPr>
    <w:rPr>
      <w:rFonts w:ascii="Arial" w:hAnsi="Arial" w:cs="Arial"/>
      <w:sz w:val="20"/>
      <w:szCs w:val="21"/>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2:35:00Z</dcterms:created>
  <dc:creator>Inspection Académique 67</dc:creator>
  <dc:description/>
  <dc:language>en-US</dc:language>
  <cp:lastModifiedBy>gissy</cp:lastModifiedBy>
  <cp:lastPrinted>2002-05-29T20:45:00Z</cp:lastPrinted>
  <dcterms:modified xsi:type="dcterms:W3CDTF">2002-10-12T22:35:00Z</dcterms:modified>
  <cp:revision>16</cp:revision>
  <dc:subject/>
  <dc:title>Damoiselle  Delvinna de Galevoy</dc:title>
</cp:coreProperties>
</file>