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rPr>
        <w:t>"Je ne connaîtrais pas la peur car la peur tue l'esprit. La peur est la petite mort qui conduit à l'oblitération totale."</w:t>
      </w:r>
      <w:r>
        <w:rPr/>
        <w:t xml:space="preserve"> litanie de la peur Bene Gesserit</w:t>
      </w:r>
    </w:p>
    <w:p>
      <w:pPr>
        <w:pStyle w:val="Normal"/>
        <w:rPr/>
      </w:pPr>
      <w:r>
        <w:rPr/>
      </w:r>
    </w:p>
    <w:p>
      <w:pPr>
        <w:pStyle w:val="Normal"/>
        <w:jc w:val="center"/>
        <w:rPr/>
      </w:pPr>
      <w:r>
        <w:rPr>
          <w:u w:val="single"/>
        </w:rPr>
        <w:t xml:space="preserve">Soeur </w:t>
      </w:r>
      <w:r>
        <w:rPr>
          <w:b/>
          <w:bCs/>
          <w:u w:val="single"/>
        </w:rPr>
        <w:t>Ramala</w:t>
      </w:r>
      <w:r>
        <w:rPr>
          <w:u w:val="single"/>
        </w:rPr>
        <w:t xml:space="preserve">, Révérante Mère du </w:t>
      </w:r>
      <w:r>
        <w:rPr>
          <w:b/>
          <w:bCs/>
          <w:u w:val="single"/>
        </w:rPr>
        <w:t>Bene Gesserit</w:t>
      </w:r>
      <w:r>
        <w:rPr>
          <w:u w:val="single"/>
        </w:rPr>
        <w:t>.</w:t>
      </w:r>
    </w:p>
    <w:p>
      <w:pPr>
        <w:pStyle w:val="Normal"/>
        <w:rPr>
          <w:u w:val="single"/>
        </w:rPr>
      </w:pPr>
      <w:r>
        <w:rPr>
          <w:u w:val="single"/>
        </w:rPr>
      </w:r>
    </w:p>
    <w:p>
      <w:pPr>
        <w:pStyle w:val="Normal"/>
        <w:rPr/>
      </w:pPr>
      <w:r>
        <w:rPr/>
        <w:tab/>
        <w:t>Vous êtes Soeur Ramala, une révérante mère du Bene Gesserit, c'est à dire une personne influente, respectée et manipulatrice comme toutes celles de votre ordre.</w:t>
      </w:r>
    </w:p>
    <w:p>
      <w:pPr>
        <w:pStyle w:val="Normal"/>
        <w:rPr/>
      </w:pPr>
      <w:r>
        <w:rPr/>
        <w:tab/>
        <w:t>Votre but est de créer un jour le Kwisatz Haderach: l'être parfait. Depuis des siècles l'ordre organise des croisements génétiques arrangés et prend en notes les résultats. Vous êtes au courant de certains de ces croisements et pourriez en reconstituer les histogrammes, mais ces données sont secrètes.</w:t>
      </w:r>
    </w:p>
    <w:p>
      <w:pPr>
        <w:pStyle w:val="Normal"/>
        <w:rPr/>
      </w:pPr>
      <w:r>
        <w:rPr/>
      </w:r>
    </w:p>
    <w:p>
      <w:pPr>
        <w:pStyle w:val="Normal"/>
        <w:rPr/>
      </w:pPr>
      <w:r>
        <w:rPr/>
        <w:tab/>
        <w:t>Vos dons comme ceux de vos soeurs vous ont permis de gagner votre place dans chacune des cours de l'Imperium. Vous êtes craintes, enviées, et souvent détestées.</w:t>
      </w:r>
    </w:p>
    <w:p>
      <w:pPr>
        <w:pStyle w:val="Normal"/>
        <w:rPr/>
      </w:pPr>
      <w:r>
        <w:rPr/>
        <w:tab/>
        <w:t>Soucieux de sa sécurité l'ordre a introduit sur de nombreuses planètes depuis des siècles un programme appelé Missionara protectiva qui doit donner naissance a des croyances religieuses ou populaires favorables au Bene Gesserit chez les peuples primitifs de ces mondes.</w:t>
      </w:r>
    </w:p>
    <w:p>
      <w:pPr>
        <w:pStyle w:val="Normal"/>
        <w:rPr/>
      </w:pPr>
      <w:r>
        <w:rPr/>
      </w:r>
    </w:p>
    <w:p>
      <w:pPr>
        <w:pStyle w:val="Normal"/>
        <w:rPr/>
      </w:pPr>
      <w:r>
        <w:rPr/>
        <w:tab/>
        <w:t xml:space="preserve">La révérante mère Helen Mohiam vous a confié la mission de vous rendre au congrès qui va se tenir aujourd'hui sur Chùsùk afin d'y représenter l'ordre. Vous devrait donner le point de vue de l'ordre sur les questions débattues: - pour ou contre l'accroissement du flux d'épice. </w:t>
      </w:r>
    </w:p>
    <w:p>
      <w:pPr>
        <w:pStyle w:val="Normal"/>
        <w:rPr/>
      </w:pPr>
      <w:r>
        <w:rPr/>
        <w:tab/>
        <w:t>-Pour ou contre des sanctions envers les Harkonnens qui ont repris Dune aux Atréïdes.</w:t>
      </w:r>
    </w:p>
    <w:p>
      <w:pPr>
        <w:pStyle w:val="Normal"/>
        <w:rPr/>
      </w:pPr>
      <w:r>
        <w:rPr/>
        <w:tab/>
        <w:t>Le point de vue de l'ordre est partagé...mais à vrai dire les hautes instances n'accordent que peu d'importance à ces broutilles. Puisqu'il faut bien dire quelque chose les avis choisis sont les suivants: non à l'accroissement d'épice.(les Bene Gesserit n'en consomme que peu) et trop d'épice diminue le pouvoir de ceux qui en ont...Pour ce qui est de Dune, qu'elle soit rendue totalement aux Harkonnens puisque les Atréides n'ont pas su la défendre. Vous avez de toute façon un compte à régler avec Dame Jessica, la femme du Duc Leto Atréïdes, une Bene Gesserit qui a désobéi aux ordres et qui a enfanté alors qu'elle n'y était pas autorisée. Une note officielle du Bene Gesserit condamne Jessica et décourage ouvertement toute désobéissance.</w:t>
      </w:r>
    </w:p>
    <w:p>
      <w:pPr>
        <w:pStyle w:val="Normal"/>
        <w:rPr/>
      </w:pPr>
      <w:r>
        <w:rPr/>
      </w:r>
    </w:p>
    <w:p>
      <w:pPr>
        <w:pStyle w:val="Normal"/>
        <w:rPr/>
      </w:pPr>
      <w:r>
        <w:rPr/>
        <w:tab/>
        <w:t>Par ailleurs, le Bene Gesserit a pour mission de repérer la présence de traîtres dans les Grandes Maisons du Landsraad. C'est un service que vous proposez couramment et qui rapporte argent et notoriété à l'ordre.</w:t>
      </w:r>
    </w:p>
    <w:p>
      <w:pPr>
        <w:pStyle w:val="Normal"/>
        <w:rPr/>
      </w:pPr>
      <w:r>
        <w:rPr/>
        <w:tab/>
        <w:t>Des instructions spéciales connues des révérantes mères seulement (vous, par exemple) stipule que les traîtres repérés doivent d'abord faire l'objet d'offres de "retournement". S'ils deviennent agent-double pour le Bene Gesserit, alors l'ordre leur fait l’obligeance de différer son compte-rendu aux Maisons commanditaires...</w:t>
      </w:r>
    </w:p>
    <w:p>
      <w:pPr>
        <w:pStyle w:val="Normal"/>
        <w:rPr/>
      </w:pPr>
      <w:r>
        <w:rPr/>
      </w:r>
    </w:p>
    <w:p>
      <w:pPr>
        <w:pStyle w:val="Normal"/>
        <w:rPr/>
      </w:pPr>
      <w:r>
        <w:rPr/>
        <w:tab/>
      </w:r>
      <w:r>
        <w:rPr>
          <w:u w:val="single"/>
        </w:rPr>
        <w:t>Sur le vaisseau de la Guilde que vous avez emprunté</w:t>
      </w:r>
      <w:r>
        <w:rPr/>
        <w:t>, (et où vous occupez la cabine 2), vous avez rencontré Sémlé, le représentant de la maison Moritani, Korba le représentant de la Maison Richèse, la capitaine Aramsham, représentant de l'Empereur et Niafud, le représentant de la Maison des Ginaz.</w:t>
      </w:r>
    </w:p>
    <w:p>
      <w:pPr>
        <w:pStyle w:val="Normal"/>
        <w:rPr/>
      </w:pPr>
      <w:r>
        <w:rPr/>
        <w:tab/>
        <w:t>Aramsham que vous avez déjà vu en meilleure forme a présenté le cadeau qu'il comptait remettre à votre hôte sur Chùsùk: un magnifique Cholistère rehaussé de gemmes et décoré de jolis motifs (le gentil organisateur vous montrera de quoi il retourne). Vous avez décidé de le bénir et envoyé Niafud quérir de l'eau bénite pour une petite cérémonie improvisée (vous n'avez pas résisté à une petite utilisation de la Voix pour faire cette demande à Niafud car vous aviez déjà réglé votre ordre sur son timbre de voix et c'était dès lors chose facile de le manipuler un peu! Ce dernier n'a rien remarqué). Aramsham l'a confié à Sémlé, assez mal à l'aise pour la circonstance, et après quelques phrases de bénédiction vous l'avez aspergé d'un peu d'eau. Ca ne mange pas de pain et cela rappellera aux plus teigneux que l'ordre des Bene Gesserit est nécessaire et rendant service! Aramsham vous a semblé un a adressé un remerciement un peu forcé pour votre prestation. Qu'il aille au diable!</w:t>
      </w:r>
    </w:p>
    <w:p>
      <w:pPr>
        <w:pStyle w:val="Normal"/>
        <w:rPr/>
      </w:pPr>
      <w:r>
        <w:rPr/>
        <w:tab/>
        <w:t>Vous avez suivi Sémlé qui partait se préparer pour l'arrivée. Niafud vous a suivi.</w:t>
      </w:r>
    </w:p>
    <w:p>
      <w:pPr>
        <w:pStyle w:val="Normal"/>
        <w:rPr/>
      </w:pPr>
      <w:r>
        <w:rPr/>
      </w:r>
    </w:p>
    <w:p>
      <w:pPr>
        <w:pStyle w:val="Normal"/>
        <w:rPr/>
      </w:pPr>
      <w:r>
        <w:rPr/>
        <w:tab/>
      </w:r>
      <w:r>
        <w:rPr>
          <w:u w:val="single"/>
        </w:rPr>
        <w:t>Vous savez en faire des choses:</w:t>
      </w:r>
    </w:p>
    <w:p>
      <w:pPr>
        <w:pStyle w:val="Normal"/>
        <w:rPr/>
      </w:pPr>
      <w:r>
        <w:rPr/>
      </w:r>
    </w:p>
    <w:p>
      <w:pPr>
        <w:pStyle w:val="Normal"/>
        <w:rPr/>
      </w:pPr>
      <w:r>
        <w:rPr/>
        <w:tab/>
        <w:t>- Vous pouvez utilisez la Voix: connaître la vérité lorsque vous posez une question à un individu (il répond et en payant deux points actions au gentil organisateur vous saurez si la personne a menti ou non... S'il est nécessaire de la savoir pour continuer la conversation, dîtes au personnage qu'il se sent obliger de répondre s'il a menti ou non. Le joueur fera preuve du fair-play adéquat et continuera comme si il n'avait rien remarqué puisque l'opération a lieu à son insu. De votre côté n'oubliez pas de payer l'organisateur.)</w:t>
      </w:r>
    </w:p>
    <w:p>
      <w:pPr>
        <w:pStyle w:val="Normal"/>
        <w:rPr/>
      </w:pPr>
      <w:r>
        <w:rPr/>
      </w:r>
    </w:p>
    <w:p>
      <w:pPr>
        <w:pStyle w:val="Normal"/>
        <w:rPr/>
      </w:pPr>
      <w:r>
        <w:rPr/>
        <w:tab/>
        <w:t>La voix vous permet également d'imposer votre contrôle sur une personne (durant un temps bref et pour une action précise). Payez d'abord deux points action à l'organisateur et expliquez-lui ce que vous voulez faire. La personne agira mais ne ce souviendra pas qu'elle a été forcée de le faire. Juste qu'elle vous a parlé et que cela lui a semblé bien de faire ce qu'elle a fait après vous avoir écouté. Vous pouvez par exemple "convaincre" une personne qu'il serait bien qu'elle vole son médaillon à telle autre. Pour la "cible", c'est une envie qui la saisit alors qu'elle vous parle. Cela ne vient pas de vous. C'est un désir soudain (comme avoir soif alors qu'on est en plein entretien d'embauche, ou ce genre de chose!)</w:t>
      </w:r>
    </w:p>
    <w:p>
      <w:pPr>
        <w:pStyle w:val="Normal"/>
        <w:rPr/>
      </w:pPr>
      <w:r>
        <w:rPr/>
      </w:r>
    </w:p>
    <w:p>
      <w:pPr>
        <w:pStyle w:val="Normal"/>
        <w:rPr/>
      </w:pPr>
      <w:r>
        <w:rPr/>
        <w:tab/>
        <w:t>Vos services sont éventuellement à vendre: n'oubliez pas que les diseuses de vérité sont appréciées par les grands de se monde! (et haies par d'autres)...</w:t>
      </w:r>
    </w:p>
    <w:p>
      <w:pPr>
        <w:pStyle w:val="Normal"/>
        <w:rPr/>
      </w:pPr>
      <w:r>
        <w:rPr/>
      </w:r>
    </w:p>
    <w:p>
      <w:pPr>
        <w:pStyle w:val="Normal"/>
        <w:rPr>
          <w:u w:val="single"/>
        </w:rPr>
      </w:pPr>
      <w:r>
        <w:rPr>
          <w:u w:val="single"/>
        </w:rPr>
        <w:t>Ces derniers jours:</w:t>
      </w:r>
    </w:p>
    <w:p>
      <w:pPr>
        <w:pStyle w:val="Normal"/>
        <w:rPr>
          <w:u w:val="single"/>
        </w:rPr>
      </w:pPr>
      <w:r>
        <w:rPr>
          <w:u w:val="single"/>
        </w:rPr>
      </w:r>
    </w:p>
    <w:p>
      <w:pPr>
        <w:pStyle w:val="Normal"/>
        <w:rPr/>
      </w:pPr>
      <w:r>
        <w:rPr/>
        <w:t>Une aide médicale d'urgence a été demandée par Hagal, (deuxième planète de Têta Shaowei), et une soeur y a été envoyée il y a deux jours... Vous auriez du être cette soeur mais on vous a fait l'honneur de vous préférer pour le congrès. Cela fait une pression supplémentaire sur vos épaules. Il faut faire sensation. C'est la triste loi de l'excellence Bene Gesserit. Une lettre de la très respectable Révérante Mère Gaius Helen Mohiam, indiquant ce changement de mission, fait partie de vos bagages.</w:t>
      </w:r>
    </w:p>
    <w:p>
      <w:pPr>
        <w:pStyle w:val="Normal"/>
        <w:rPr/>
      </w:pPr>
      <w:r>
        <w:rPr/>
      </w:r>
    </w:p>
    <w:p>
      <w:pPr>
        <w:pStyle w:val="Normal"/>
        <w:rPr>
          <w:u w:val="single"/>
        </w:rPr>
      </w:pPr>
      <w:r>
        <w:rPr>
          <w:u w:val="single"/>
        </w:rPr>
        <w:t>Comment se la jouer?</w:t>
      </w:r>
    </w:p>
    <w:p>
      <w:pPr>
        <w:pStyle w:val="Normal"/>
        <w:rPr/>
      </w:pPr>
      <w:r>
        <w:rPr/>
      </w:r>
    </w:p>
    <w:p>
      <w:pPr>
        <w:pStyle w:val="Normal"/>
        <w:rPr/>
      </w:pPr>
      <w:r>
        <w:rPr/>
        <w:t>Les costumes pour jouer dans l'univers de Dune sont assez libres car Dune fonctionne un peu comme un multi-univers. On peut y rencontrer des attributs féodaux aussi bien que le costume trois pièces ou le costume militaire. Faîtes votre choix!</w:t>
      </w:r>
    </w:p>
    <w:p>
      <w:pPr>
        <w:pStyle w:val="Normal"/>
        <w:rPr/>
      </w:pPr>
      <w:r>
        <w:rPr/>
        <w:t>Les Bene Gesserit sont parfois chauve (on ne vous en demande quand même pas tant!) et aiment s'habiller de bleu.</w:t>
      </w:r>
    </w:p>
    <w:p>
      <w:pPr>
        <w:pStyle w:val="Normal"/>
        <w:rPr/>
      </w:pPr>
      <w:r>
        <w:rPr/>
      </w:r>
    </w:p>
    <w:p>
      <w:pPr>
        <w:pStyle w:val="Normal"/>
        <w:rPr>
          <w:u w:val="single"/>
        </w:rPr>
      </w:pPr>
      <w:r>
        <w:rPr>
          <w:u w:val="single"/>
        </w:rPr>
        <w:t>Combat:</w:t>
      </w:r>
    </w:p>
    <w:p>
      <w:pPr>
        <w:pStyle w:val="Normal"/>
        <w:rPr>
          <w:u w:val="single"/>
        </w:rPr>
      </w:pPr>
      <w:r>
        <w:rPr>
          <w:u w:val="single"/>
        </w:rPr>
      </w:r>
    </w:p>
    <w:p>
      <w:pPr>
        <w:pStyle w:val="Normal"/>
        <w:rPr/>
      </w:pPr>
      <w:r>
        <w:rPr/>
        <w:tab/>
        <w:t>Vous n'êtes pas armée.</w:t>
      </w:r>
    </w:p>
    <w:p>
      <w:pPr>
        <w:pStyle w:val="Normal"/>
        <w:rPr/>
      </w:pPr>
      <w:r>
        <w:rPr/>
        <w:tab/>
        <w:t>Vous êtes forte: 5 points de vie.</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6:22:00Z</dcterms:created>
  <dc:creator>Manu</dc:creator>
  <dc:description/>
  <dc:language>en-US</dc:language>
  <cp:lastModifiedBy>MONSIEUR OTHELET</cp:lastModifiedBy>
  <dcterms:modified xsi:type="dcterms:W3CDTF">1999-05-05T12:50:00Z</dcterms:modified>
  <cp:revision>17</cp:revision>
  <dc:subject/>
  <dc:title>Bene Gesserit, Gn Dune</dc:title>
</cp:coreProperties>
</file>