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Bi lal Kaifa", toute autre explication est inutile</w:t>
      </w:r>
      <w:r>
        <w:rPr/>
        <w:t xml:space="preserve"> (locution Fremen)</w:t>
      </w:r>
    </w:p>
    <w:p>
      <w:pPr>
        <w:pStyle w:val="Normal"/>
        <w:rPr/>
      </w:pPr>
      <w:r>
        <w:rPr/>
      </w:r>
    </w:p>
    <w:p>
      <w:pPr>
        <w:pStyle w:val="Normal"/>
        <w:jc w:val="center"/>
        <w:rPr/>
      </w:pPr>
      <w:r>
        <w:rPr>
          <w:b/>
          <w:bCs/>
          <w:u w:val="single"/>
        </w:rPr>
        <w:t>Korba</w:t>
      </w:r>
      <w:r>
        <w:rPr>
          <w:u w:val="single"/>
        </w:rPr>
        <w:t xml:space="preserve"> ,représentant de la Maison </w:t>
      </w:r>
      <w:r>
        <w:rPr>
          <w:b/>
          <w:bCs/>
          <w:u w:val="single"/>
        </w:rPr>
        <w:t>Richèse</w:t>
      </w:r>
      <w:r>
        <w:rPr>
          <w:u w:val="single"/>
        </w:rPr>
        <w:t xml:space="preserve">, Alias </w:t>
      </w:r>
      <w:r>
        <w:rPr>
          <w:b/>
          <w:bCs/>
          <w:u w:val="single"/>
        </w:rPr>
        <w:t>Al fali</w:t>
      </w:r>
      <w:r>
        <w:rPr>
          <w:u w:val="single"/>
        </w:rPr>
        <w:t xml:space="preserve">, Rebelle </w:t>
      </w:r>
      <w:r>
        <w:rPr>
          <w:b/>
          <w:bCs/>
          <w:u w:val="single"/>
        </w:rPr>
        <w:t>Fremen</w:t>
      </w:r>
      <w:r>
        <w:rPr>
          <w:u w:val="single"/>
        </w:rPr>
        <w:t>.</w:t>
      </w:r>
    </w:p>
    <w:p>
      <w:pPr>
        <w:pStyle w:val="Normal"/>
        <w:rPr>
          <w:u w:val="single"/>
        </w:rPr>
      </w:pPr>
      <w:r>
        <w:rPr>
          <w:u w:val="single"/>
        </w:rPr>
      </w:r>
    </w:p>
    <w:p>
      <w:pPr>
        <w:pStyle w:val="Normal"/>
        <w:rPr/>
      </w:pPr>
      <w:r>
        <w:rPr/>
        <w:t xml:space="preserve">Vous êtes originaire d'Arakis (Dune pour les Fremens). Vous êtes un guerrier d'élite, élevé dans la rudesse des Sietchs du désert (promontoires rocheux à l'intérieur desquels se développent les colonies Fremen guidées par un Naïb). Depuis des décennies vous subissez le joug des Harkonnens qui vous maintiennent en esclavage. </w:t>
      </w:r>
    </w:p>
    <w:p>
      <w:pPr>
        <w:pStyle w:val="Normal"/>
        <w:rPr/>
      </w:pPr>
      <w:r>
        <w:rPr/>
        <w:t>Méfiant, vous avez vu d'abord d'un mauvais oeil l'arrivée de vos nouveaux maîtres les Atréïdes, mais bien vite vous avez compris que leur chef, le Duc Leto était compétent et loyal et que les choses allaient changer.</w:t>
      </w:r>
    </w:p>
    <w:p>
      <w:pPr>
        <w:pStyle w:val="Normal"/>
        <w:rPr/>
      </w:pPr>
      <w:r>
        <w:rPr/>
        <w:t>Seulement voilà, Dune a été le cadre d'une nouvelle guerre de l'Epice et les Harkonnens ont repris curieusement le contrôle de la situation face à un Duc qui semblait pourtant préparé à les recevoir.</w:t>
      </w:r>
    </w:p>
    <w:p>
      <w:pPr>
        <w:pStyle w:val="Normal"/>
        <w:rPr/>
      </w:pPr>
      <w:r>
        <w:rPr/>
        <w:t>Depuis, tout recommence et vous attendez à nouveau, comme c'est le cas depuis des générations, l'arrivée de celui qui vous sauvera: le prophète qui libérera Dune. Les contrebandiers refont leur apparition pour prendre eux aussi leur maudite épice... Celui qui chassera tous ses gens finira par venir! Le prophète qui sauvera Dune est déjà là et on parle d'un homme qui fédérera tous les Fremens contre l'envahisseur et contre l'Empire.</w:t>
      </w:r>
    </w:p>
    <w:p>
      <w:pPr>
        <w:pStyle w:val="Normal"/>
        <w:rPr/>
      </w:pPr>
      <w:r>
        <w:rPr/>
      </w:r>
    </w:p>
    <w:p>
      <w:pPr>
        <w:pStyle w:val="Normal"/>
        <w:rPr/>
      </w:pPr>
      <w:r>
        <w:rPr/>
        <w:t>Vous vous êtes vu confié une mission délicate: vous faire passer pour un représentant officiel de la Maison Richèse lors d'une consultation sur l'avenir de Dune. Vous devez savoir ce qui se trame dans l'Imperium et pourquoi on a convoqué une réunion si importante.</w:t>
      </w:r>
    </w:p>
    <w:p>
      <w:pPr>
        <w:pStyle w:val="Normal"/>
        <w:rPr/>
      </w:pPr>
      <w:r>
        <w:rPr/>
        <w:t>On vous a choisi pour votre courage, et pour votre connaissance des coutumes des autres peuples et des Maisons du Landsraad: vous travaillez au palais d'Arrakeen, au service forcé des Harkonnens et par ce biais vous avez appris beaucoup sur le monde extérieur à Dune, alors que la plupart des Fremens sont des gens simples et ignorants de ce qui se passe loin de leur monde.</w:t>
      </w:r>
    </w:p>
    <w:p>
      <w:pPr>
        <w:pStyle w:val="Normal"/>
        <w:rPr/>
      </w:pPr>
      <w:r>
        <w:rPr/>
        <w:t>Vous portez des lentilles dissimulant le signe de l'Ibad (les Fremens étant au contact de l'Epice dans le désert acquièrent des yeux au ton bleu sur fond bleu). Une paire de rechange se trouve dans votre cabine (la 5). Ces lentilles vous permettent d'avoir une regard normal.</w:t>
      </w:r>
    </w:p>
    <w:p>
      <w:pPr>
        <w:pStyle w:val="Normal"/>
        <w:rPr/>
      </w:pPr>
      <w:r>
        <w:rPr/>
        <w:t>Les renseignements concernant la conférence ont été obtenus au palais. Un arrangement avec la Guilde a eu lieu. Vous avez embarqué dans le même vaisseau que la délégation Harkonnen, puis vous avez changé de vaisseau en cours de route, dans un lieu inconnu dont vous n'avez vu que la base orbitale de départ.</w:t>
      </w:r>
    </w:p>
    <w:p>
      <w:pPr>
        <w:pStyle w:val="Normal"/>
        <w:rPr/>
      </w:pPr>
      <w:r>
        <w:rPr/>
      </w:r>
    </w:p>
    <w:p>
      <w:pPr>
        <w:pStyle w:val="Normal"/>
        <w:rPr/>
      </w:pPr>
      <w:r>
        <w:rPr/>
        <w:tab/>
        <w:t>Sur ce vaisseau vous avez rencontré le représentant de la Maison Ginaz, un dénommé Niafud. Le représentant de la Maison Moritani, nommé Sémlé. Le capitaine Aramsham, représentant de l'Imperium et surtout la révérante mère Ramala, une Bene Gesserit. Vous respectez infiniment l'ordre Bene Gesserit qui ressemble tellement à vos porteuses d'eau, les femmes qui détiennent la magie et les secrets de la tribu. C'est la première Révérante Mère que vous rencontrez.</w:t>
      </w:r>
    </w:p>
    <w:p>
      <w:pPr>
        <w:pStyle w:val="Normal"/>
        <w:rPr/>
      </w:pPr>
      <w:r>
        <w:rPr/>
        <w:tab/>
        <w:t>Celle-ci a souhaité bénir le cadeau que le représentant de l'Empereur destine à votre hôte sur Chùsùk, un magnifique Cholistère rehaussé de gemmes et décoré de jolis motifs (le gentil organisateur vous montrera ce que c'est exactement). Elle a demandé au représentant de la Maison des Ginaz d'aller chercher l'eau sacrée avec une drôle de voix et, après avoir placé l'objet dans les mains de Sémlé, le représentant des Moritani, elle l'a béni cérémonieusement.</w:t>
      </w:r>
    </w:p>
    <w:p>
      <w:pPr>
        <w:pStyle w:val="Normal"/>
        <w:rPr/>
      </w:pPr>
      <w:r>
        <w:rPr/>
        <w:tab/>
        <w:t>Tout ce beau monde a ensuite quitté les lieux pour se préparer à l'arrivée et vous avez volontairement traîné dernière, incapable que vous étiez de laisser ainsi l'eau perler du cadeau abandonné! Vous vous en êtes approché et avez recueilli les précieuse perles de vie de la Bene Gesserit. Vous les avez bu avec une prière pour Shaï-Hulud, le ver géant et vous avez rejoint votre cabine.</w:t>
      </w:r>
    </w:p>
    <w:p>
      <w:pPr>
        <w:pStyle w:val="Normal"/>
        <w:rPr/>
      </w:pPr>
      <w:r>
        <w:rPr/>
        <w:t>L'eau est plus précieuse que l'épice sur Dune! C'est d'ailleurs pour cela que les Fremens vous ont fait absorber un produit de conception Tleilaxu qui vous permettra de ne pas suer lors de votre voyage. Perdre son eau est presque un crime sur Dune (on collecte par exemple l'eau des morts et on recycle l'eau perdue du corps humain dans des "dystilles" conçus à cet effet). Dans votre cabinet de toilette vous avez placé des sacs en plastique autour des robinets...Les fuites sont trop risquées.</w:t>
      </w:r>
    </w:p>
    <w:p>
      <w:pPr>
        <w:pStyle w:val="Normal"/>
        <w:rPr/>
      </w:pPr>
      <w:r>
        <w:rPr/>
      </w:r>
    </w:p>
    <w:p>
      <w:pPr>
        <w:pStyle w:val="Normal"/>
        <w:rPr/>
      </w:pPr>
      <w:r>
        <w:rPr/>
        <w:tab/>
        <w:t>L'autre mission pour laquelle vous êtes là est de renégocier le contrat secret passé avec la Guilde qui prévoit qu'aucun satellite de surveillance ou de contrôle climatique ne sera installé sur l'orbite de Dune. La Guilde prétend pour cette raison depuis des années que de tels satellites ne peuvent être utilisés à cause de particularités locales.</w:t>
      </w:r>
    </w:p>
    <w:p>
      <w:pPr>
        <w:pStyle w:val="Normal"/>
        <w:rPr/>
      </w:pPr>
      <w:r>
        <w:rPr/>
        <w:t>L'ancien contrat prévoyait l'attribution de 65 unités d'épice. Vous souhaitez le revoir à la baisse et ne tiendrez, vu les circonstances, pas plus que 80 unités...</w:t>
      </w:r>
    </w:p>
    <w:p>
      <w:pPr>
        <w:pStyle w:val="Normal"/>
        <w:rPr/>
      </w:pPr>
      <w:r>
        <w:rPr/>
      </w:r>
    </w:p>
    <w:p>
      <w:pPr>
        <w:pStyle w:val="Normal"/>
        <w:rPr/>
      </w:pPr>
      <w:r>
        <w:rPr/>
        <w:tab/>
      </w:r>
      <w:r>
        <w:rPr>
          <w:u w:val="single"/>
        </w:rPr>
        <w:t>Vous savez en faire des choses:</w:t>
      </w:r>
    </w:p>
    <w:p>
      <w:pPr>
        <w:pStyle w:val="Normal"/>
        <w:rPr>
          <w:u w:val="single"/>
        </w:rPr>
      </w:pPr>
      <w:r>
        <w:rPr>
          <w:u w:val="single"/>
        </w:rPr>
      </w:r>
    </w:p>
    <w:p>
      <w:pPr>
        <w:pStyle w:val="Normal"/>
        <w:rPr/>
      </w:pPr>
      <w:r>
        <w:rPr/>
        <w:tab/>
        <w:t>Vous possédez un Kris: un couteau taillé dans la dent d'un ver géant (Shaï-hulud): elle tombe en poussière si elle n'est pas portée par un être humain pendant quelques minutes et elle est une arme redoutable et sacrée. De plus par un coup porté sur un adversaire vous êtes capable de provoquer un état catatonique durant environ 1 minute (paralysie totale, qui coûte quand même deux points actions).</w:t>
      </w:r>
    </w:p>
    <w:p>
      <w:pPr>
        <w:pStyle w:val="Normal"/>
        <w:rPr/>
      </w:pPr>
      <w:r>
        <w:rPr/>
      </w:r>
    </w:p>
    <w:p>
      <w:pPr>
        <w:pStyle w:val="Normal"/>
        <w:rPr>
          <w:u w:val="single"/>
        </w:rPr>
      </w:pPr>
      <w:r>
        <w:rPr/>
        <w:tab/>
        <w:t>Enfin, vous savez faire les poches (un point action). Pour cela il faut passer par l'organisateur et lui dire qui et quel endroit vous fouillez (quelle poche?). L'organisateur vous dira ce que vous y trouvez. N'oubliez pas de passer un peu de temps avec la personne concernée!!! Sinon cela ne serait pas réaliste!</w:t>
      </w:r>
    </w:p>
    <w:p>
      <w:pPr>
        <w:pStyle w:val="Normal"/>
        <w:rPr>
          <w:u w:val="single"/>
        </w:rPr>
      </w:pPr>
      <w:r>
        <w:rPr>
          <w:u w:val="single"/>
        </w:rPr>
      </w:r>
    </w:p>
    <w:p>
      <w:pPr>
        <w:pStyle w:val="Normal"/>
        <w:rPr>
          <w:u w:val="single"/>
        </w:rPr>
      </w:pPr>
      <w:r>
        <w:rPr>
          <w:u w:val="single"/>
        </w:rPr>
        <w:t>Ces derniers jours:</w:t>
      </w:r>
    </w:p>
    <w:p>
      <w:pPr>
        <w:pStyle w:val="Normal"/>
        <w:rPr/>
      </w:pPr>
      <w:r>
        <w:rPr/>
      </w:r>
    </w:p>
    <w:p>
      <w:pPr>
        <w:pStyle w:val="Normal"/>
        <w:rPr/>
      </w:pPr>
      <w:r>
        <w:rPr/>
        <w:tab/>
        <w:t>Vous avez fait un rêve étrange: un peuple heureux et docile était victime de curieuses crises de démence. Des animaux étaient rendus fous de peur par des ondes provenant d'un trou noir dans l'espace... Vous auriez vraiment voulu raconter ce rêve à l'une des porteuse d'eau Fremen, mais vous n'en avez pas eu le temps.</w:t>
      </w:r>
    </w:p>
    <w:p>
      <w:pPr>
        <w:pStyle w:val="Normal"/>
        <w:rPr>
          <w:u w:val="single"/>
        </w:rPr>
      </w:pPr>
      <w:r>
        <w:rPr>
          <w:u w:val="single"/>
        </w:rPr>
      </w:r>
    </w:p>
    <w:p>
      <w:pPr>
        <w:pStyle w:val="Normal"/>
        <w:rPr>
          <w:u w:val="single"/>
        </w:rPr>
      </w:pPr>
      <w:r>
        <w:rPr>
          <w:u w:val="single"/>
        </w:rPr>
        <w:t>Comment se la jouer?</w:t>
      </w:r>
    </w:p>
    <w:p>
      <w:pPr>
        <w:pStyle w:val="Normal"/>
        <w:rPr/>
      </w:pPr>
      <w:r>
        <w:rPr/>
      </w:r>
    </w:p>
    <w:p>
      <w:pPr>
        <w:pStyle w:val="Normal"/>
        <w:rPr/>
      </w:pPr>
      <w:r>
        <w:rPr/>
        <w:tab/>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pPr>
      <w:r>
        <w:rPr/>
        <w:t>Vous pouvez néanmoins privilégier la tenue stricte d'un homme rompu à la discipline militaire. N'oubliez pas que vous respectez infiniment l'eau. Chassez le naturel, il revient au galop! Avant de boire quoi que se soit, faîtes mentalement une petite prière en gardant le verre à mi-course entre la table et vos lèvres.</w:t>
      </w:r>
    </w:p>
    <w:p>
      <w:pPr>
        <w:pStyle w:val="Normal"/>
        <w:rPr/>
      </w:pPr>
      <w:r>
        <w:rPr/>
        <w:t>Vous vous gratterez également régulièrement sous le nez, car les hommes du désert portent à cette endroit une petite bosse due au frottement occasionné par le dystille. La votre est partie car vous ne portez plus le dystille depuis que vous êtes au palais, mais l'habitude est restée.</w:t>
      </w:r>
    </w:p>
    <w:p>
      <w:pPr>
        <w:pStyle w:val="Normal"/>
        <w:rPr>
          <w:u w:val="single"/>
        </w:rPr>
      </w:pPr>
      <w:r>
        <w:rPr>
          <w:u w:val="single"/>
        </w:rPr>
      </w:r>
    </w:p>
    <w:p>
      <w:pPr>
        <w:pStyle w:val="Normal"/>
        <w:rPr>
          <w:u w:val="single"/>
        </w:rPr>
      </w:pPr>
      <w:r>
        <w:rPr>
          <w:u w:val="single"/>
        </w:rPr>
        <w:t>Combat:</w:t>
      </w:r>
    </w:p>
    <w:p>
      <w:pPr>
        <w:pStyle w:val="Normal"/>
        <w:rPr/>
      </w:pPr>
      <w:r>
        <w:rPr/>
      </w:r>
    </w:p>
    <w:p>
      <w:pPr>
        <w:pStyle w:val="Normal"/>
        <w:rPr/>
      </w:pPr>
      <w:r>
        <w:rPr/>
        <w:tab/>
        <w:t>Vous possédez le Kris (deux points de dégâts par coup réussi).</w:t>
      </w:r>
    </w:p>
    <w:p>
      <w:pPr>
        <w:pStyle w:val="Normal"/>
        <w:rPr/>
      </w:pPr>
      <w:r>
        <w:rPr/>
        <w:tab/>
        <w:t>Vous êtes fort: 7 points de vi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5:30:00Z</dcterms:created>
  <dc:creator>Manu</dc:creator>
  <dc:description/>
  <dc:language>en-US</dc:language>
  <cp:lastModifiedBy>MONSIEUR OTHELET</cp:lastModifiedBy>
  <cp:lastPrinted>1998-11-02T08:02:00Z</cp:lastPrinted>
  <dcterms:modified xsi:type="dcterms:W3CDTF">1999-05-05T12:56:00Z</dcterms:modified>
  <cp:revision>19</cp:revision>
  <dc:subject/>
  <dc:title>Fremen GN Dune</dc:title>
</cp:coreProperties>
</file>