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9" w:leader="none"/>
        </w:tabs>
        <w:rPr>
          <w:b/>
          <w:b/>
          <w:bCs/>
        </w:rPr>
      </w:pPr>
      <w:r>
        <w:rPr>
          <w:b/>
          <w:bCs/>
        </w:rPr>
        <w:t>Consultations espions de l'Empereur sur Kaïtin:</w:t>
      </w:r>
    </w:p>
    <w:p>
      <w:pPr>
        <w:pStyle w:val="Normal"/>
        <w:rPr>
          <w:b/>
          <w:b/>
          <w:bCs/>
        </w:rPr>
      </w:pPr>
      <w:r>
        <w:rPr>
          <w:b/>
          <w:bCs/>
        </w:rPr>
      </w:r>
    </w:p>
    <w:p>
      <w:pPr>
        <w:pStyle w:val="Normal"/>
        <w:rPr/>
      </w:pPr>
      <w:r>
        <w:rPr/>
        <w:t>A propos ...</w:t>
      </w:r>
    </w:p>
    <w:p>
      <w:pPr>
        <w:pStyle w:val="Normal"/>
        <w:rPr/>
      </w:pPr>
      <w:r>
        <w:rPr/>
        <w:tab/>
        <w:t>des</w:t>
      </w:r>
      <w:r>
        <w:rPr>
          <w:b/>
          <w:bCs/>
        </w:rPr>
        <w:t xml:space="preserve"> Fremens</w:t>
      </w:r>
      <w:r>
        <w:rPr/>
        <w:t>: Ils pourraient être plus nombreux et mieux organisés que prévu. Une demande va être faite aux Harkonnen pour améliorer leur sort ou les éradiquer complètement.</w:t>
      </w:r>
    </w:p>
    <w:p>
      <w:pPr>
        <w:pStyle w:val="Normal"/>
        <w:rPr/>
      </w:pPr>
      <w:r>
        <w:rPr/>
        <w:tab/>
        <w:t xml:space="preserve">des </w:t>
      </w:r>
      <w:r>
        <w:rPr>
          <w:b/>
          <w:bCs/>
        </w:rPr>
        <w:t>Atréïdes</w:t>
      </w:r>
      <w:r>
        <w:rPr/>
        <w:t>: certains ont réussi à rejoindre Caladan, leur planète natale. Ils représentent un danger pour la communauté universelle car ils n'ont plus rien à perdre.</w:t>
      </w:r>
    </w:p>
    <w:p>
      <w:pPr>
        <w:pStyle w:val="Normal"/>
        <w:rPr/>
      </w:pPr>
      <w:r>
        <w:rPr/>
        <w:tab/>
        <w:t xml:space="preserve">de la </w:t>
      </w:r>
      <w:r>
        <w:rPr>
          <w:b/>
          <w:bCs/>
        </w:rPr>
        <w:t>Maison des Ginaz</w:t>
      </w:r>
      <w:r>
        <w:rPr/>
        <w:t>: sans un coup d'éclat ou un retournement de situation, cette maison est donnée perdante dans la guerre de Kanly qui l'oppose à la Maison Moritani.</w:t>
      </w:r>
    </w:p>
    <w:p>
      <w:pPr>
        <w:pStyle w:val="Normal"/>
        <w:rPr>
          <w:b/>
          <w:b/>
          <w:bCs/>
        </w:rPr>
      </w:pPr>
      <w:r>
        <w:rPr/>
        <w:tab/>
        <w:t xml:space="preserve">de la </w:t>
      </w:r>
      <w:r>
        <w:rPr>
          <w:b/>
          <w:bCs/>
        </w:rPr>
        <w:t xml:space="preserve">Maison Moritani: </w:t>
      </w:r>
      <w:r>
        <w:rPr/>
        <w:t>L'Empereur lui-même serait prêt à prendre position en faveur des Moritani si ceux-ci lui témoigne activement et durablement leur totale allégeance.</w:t>
      </w:r>
    </w:p>
    <w:p>
      <w:pPr>
        <w:pStyle w:val="Normal"/>
        <w:rPr/>
      </w:pPr>
      <w:r>
        <w:rPr/>
        <w:tab/>
        <w:t>de la</w:t>
      </w:r>
      <w:r>
        <w:rPr>
          <w:b/>
          <w:bCs/>
        </w:rPr>
        <w:t xml:space="preserve"> Guilde: </w:t>
      </w:r>
      <w:r>
        <w:rPr/>
        <w:t>chacun des deux vaisseaux de la Guilde à destination de Chùsùk ont fait un arrêt sur Salusa Secundus (planète de l'Empereur). Ce n'est pas la procédure normale.</w:t>
      </w:r>
    </w:p>
    <w:p>
      <w:pPr>
        <w:pStyle w:val="Normal"/>
        <w:rPr/>
      </w:pPr>
      <w:r>
        <w:rPr/>
        <w:tab/>
        <w:t xml:space="preserve">des </w:t>
      </w:r>
      <w:r>
        <w:rPr>
          <w:b/>
          <w:bCs/>
        </w:rPr>
        <w:t xml:space="preserve">Tleilaxus: </w:t>
      </w:r>
      <w:r>
        <w:rPr/>
        <w:t>Il est aujourd'hui question d'installer une ambassade permanente des Tleilaxus sur Kaïtin, malgré la désapprobation de la cour.</w:t>
      </w:r>
    </w:p>
    <w:p>
      <w:pPr>
        <w:pStyle w:val="Normal"/>
        <w:rPr/>
      </w:pPr>
      <w:r>
        <w:rPr/>
        <w:tab/>
        <w:t xml:space="preserve">des </w:t>
      </w:r>
      <w:r>
        <w:rPr>
          <w:b/>
          <w:bCs/>
        </w:rPr>
        <w:t>Ixiens</w:t>
      </w:r>
      <w:r>
        <w:rPr/>
        <w:t>: L'Empereur les soupçonne d'avoir rompu unilatéralement le contrat d'exclusivité qui les lit à lui en matière d'équipements technologiques. Ils vendraient à d'autres acheteurs leur production.</w:t>
      </w:r>
    </w:p>
    <w:p>
      <w:pPr>
        <w:pStyle w:val="Normal"/>
        <w:rPr>
          <w:b/>
          <w:b/>
          <w:bCs/>
        </w:rPr>
      </w:pPr>
      <w:r>
        <w:rPr/>
        <w:tab/>
        <w:t>de l</w:t>
      </w:r>
      <w:r>
        <w:rPr>
          <w:b/>
          <w:bCs/>
        </w:rPr>
        <w:t xml:space="preserve">'Empereur: </w:t>
      </w:r>
      <w:r>
        <w:rPr/>
        <w:t>il est préoccupé depuis plusieurs jours pour des motifs inconnus.</w:t>
      </w:r>
    </w:p>
    <w:p>
      <w:pPr>
        <w:pStyle w:val="Normal"/>
        <w:rPr/>
      </w:pPr>
      <w:r>
        <w:rPr/>
        <w:tab/>
        <w:t>des</w:t>
      </w:r>
      <w:r>
        <w:rPr>
          <w:b/>
          <w:bCs/>
        </w:rPr>
        <w:t xml:space="preserve"> Harkonnen: </w:t>
      </w:r>
      <w:r>
        <w:rPr/>
        <w:t>ils ont renouvelé leur serment de totale allégeance à l'Empereur suite au coup de main offert par celui-ci sur Dune. L'empereur leur fait une totale confiance. Les troupes d'élite ont été retirées de Dune contrairement à ce qui était prévu dans le plan initial.</w:t>
      </w:r>
    </w:p>
    <w:p>
      <w:pPr>
        <w:pStyle w:val="Normal"/>
        <w:rPr/>
      </w:pPr>
      <w:r>
        <w:rPr/>
        <w:tab/>
        <w:t xml:space="preserve">de la </w:t>
      </w:r>
      <w:r>
        <w:rPr>
          <w:b/>
          <w:bCs/>
        </w:rPr>
        <w:t>Maison Richèse</w:t>
      </w:r>
      <w:r>
        <w:rPr/>
        <w:t>: Cette maison doit formuler une demande importante à l'Empereur par votre biais.</w:t>
      </w:r>
    </w:p>
    <w:p>
      <w:pPr>
        <w:pStyle w:val="Normal"/>
        <w:rPr/>
      </w:pPr>
      <w:r>
        <w:rPr/>
        <w:tab/>
        <w:t xml:space="preserve">des </w:t>
      </w:r>
      <w:r>
        <w:rPr>
          <w:b/>
          <w:bCs/>
        </w:rPr>
        <w:t xml:space="preserve">Contrebandiers: </w:t>
      </w:r>
      <w:r>
        <w:rPr/>
        <w:t>il y a une recrue d'activité qui correspond à la défaite Atréïdes. Certains soldats Atréïdes pourraient les avoir rejoints</w:t>
      </w:r>
    </w:p>
    <w:p>
      <w:pPr>
        <w:pStyle w:val="Normal"/>
        <w:rPr/>
      </w:pPr>
      <w:r>
        <w:rPr/>
        <w:tab/>
        <w:t xml:space="preserve">du </w:t>
      </w:r>
      <w:r>
        <w:rPr>
          <w:b/>
          <w:bCs/>
        </w:rPr>
        <w:t xml:space="preserve">Bene Gesserit: </w:t>
      </w:r>
      <w:r>
        <w:rPr/>
        <w:t>Le BG voulait voir la fin de Dame Jessica et on murmure dans les couloirs que des accords secrets pourraient avoir été signés entre Harkonnen et BG dans ce but C'est une alliance impie et très controversée.</w:t>
      </w:r>
    </w:p>
    <w:p>
      <w:pPr>
        <w:pStyle w:val="Normal"/>
        <w:rPr/>
      </w:pPr>
      <w:r>
        <w:rPr/>
        <w:tab/>
        <w:t xml:space="preserve">de la </w:t>
      </w:r>
      <w:r>
        <w:rPr>
          <w:b/>
          <w:bCs/>
        </w:rPr>
        <w:t xml:space="preserve">planète Chùsùk: </w:t>
      </w:r>
      <w:r>
        <w:rPr/>
        <w:t>un contrôle des installations existantes sur Chùsùk a été demandé par l'Empereur il y a deux mois. Ce contrôle a été réalisé. C'est une procédure rare mais pas extraordinaire.</w:t>
      </w:r>
    </w:p>
    <w:p>
      <w:pPr>
        <w:pStyle w:val="Normal"/>
        <w:rPr/>
      </w:pPr>
      <w:r>
        <w:rPr/>
      </w:r>
    </w:p>
    <w:p>
      <w:pPr>
        <w:pStyle w:val="Normal"/>
        <w:rPr/>
      </w:pPr>
      <w:r>
        <w:rPr/>
        <w:tab/>
        <w:t xml:space="preserve">de la </w:t>
      </w:r>
      <w:r>
        <w:rPr>
          <w:b/>
          <w:bCs/>
        </w:rPr>
        <w:t xml:space="preserve">planète Hagal: </w:t>
      </w:r>
      <w:r>
        <w:rPr/>
        <w:t>La planète a été officiellement déclarée détruite il y a douze heures. On ignore la date précise de l'événement. Rien de tel n'est arrivé depuis longtemps.</w:t>
      </w:r>
    </w:p>
    <w:p>
      <w:pPr>
        <w:pStyle w:val="Normal"/>
        <w:rPr/>
      </w:pPr>
      <w:r>
        <w:rPr/>
        <w:tab/>
        <w:t xml:space="preserve">d'un </w:t>
      </w:r>
      <w:r>
        <w:rPr>
          <w:b/>
          <w:bCs/>
        </w:rPr>
        <w:t xml:space="preserve">nouveau virus: </w:t>
      </w:r>
      <w:r>
        <w:rPr/>
        <w:t>Trois goûte-poisons de nouvelle conception sont arrivés au palais ce matin. A part cela, rien au sujet de nouvelles armes de ce type.</w:t>
      </w:r>
    </w:p>
    <w:p>
      <w:pPr>
        <w:pStyle w:val="Normal"/>
        <w:rPr/>
      </w:pPr>
      <w:r>
        <w:rPr/>
        <w:tab/>
        <w:t xml:space="preserve">de la </w:t>
      </w:r>
      <w:r>
        <w:rPr>
          <w:b/>
          <w:bCs/>
        </w:rPr>
        <w:t xml:space="preserve">guerre de Kanly entre Ginaz et Moritani: </w:t>
      </w:r>
      <w:r>
        <w:rPr/>
        <w:t>L'Empereur souhaite une résolution rapide du conflit, la plus désastreuse possible pour les deux partis! (Afin d'affaiblir l'un et l'autre!)</w:t>
      </w:r>
    </w:p>
    <w:p>
      <w:pPr>
        <w:pStyle w:val="Normal"/>
        <w:rPr/>
      </w:pPr>
      <w:r>
        <w:rPr/>
        <w:tab/>
        <w:t xml:space="preserve">des </w:t>
      </w:r>
      <w:r>
        <w:rPr>
          <w:b/>
          <w:bCs/>
        </w:rPr>
        <w:t>gholas</w:t>
      </w:r>
      <w:r>
        <w:rPr/>
        <w:t>: ils sont conditionnés et agissent de façon programmée dans certaines situations précises (impulsion mentale irrépressible). Par conséquent ils sont dangereux.</w:t>
      </w:r>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20:13:00Z</dcterms:created>
  <dc:creator>Manu</dc:creator>
  <dc:description/>
  <dc:language>en-US</dc:language>
  <cp:lastModifiedBy>MONSIEUR OTHELET</cp:lastModifiedBy>
  <dcterms:modified xsi:type="dcterms:W3CDTF">1999-05-05T13:24:00Z</dcterms:modified>
  <cp:revision>8</cp:revision>
  <dc:subject/>
  <dc:title>consultations espions empereur sur Kaïtin</dc:title>
</cp:coreProperties>
</file>