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présenter sous la forme d’un e-mail (ou alors sur du papier à lettre mais c’est moins moderne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lut jimmy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ncore merci pour ton cadeau du Brésil. Franchement, ça m'a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raiment fait plaisir car cette liane manquait à ma collection. J'ai dû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aire attention en la manipulant car c'est quand même du poison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'espère que tu as fait attention aussi...ah,ah,ah !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'espère qu'on se verra rapidement. Ca me ferait plaisir qu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haan vienne visiter la serre. Après tout, il y a une pièce de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ollection maintenant. Je suis sûre qu'elle n'a jamais vu de plantes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opicales comme celles-là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mis, je ferai attention avec les plantes toxique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ientô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xi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03:00Z</dcterms:created>
  <dc:creator>Gaëlle BEDEZ</dc:creator>
  <dc:description/>
  <dc:language>en-US</dc:language>
  <cp:lastModifiedBy>Gaëlle BEDEZ</cp:lastModifiedBy>
  <dcterms:modified xsi:type="dcterms:W3CDTF">2003-04-08T10:08:00Z</dcterms:modified>
  <cp:revision>4</cp:revision>
  <dc:subject/>
  <dc:title/>
</cp:coreProperties>
</file>