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432" w:type="dxa"/>
        <w:jc w:val="left"/>
        <w:tblInd w:w="-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2"/>
      </w:tblGrid>
      <w:tr>
        <w:trPr>
          <w:trHeight w:val="11520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S PARTICULIER : LE SANG BOMBAY</w:t>
            </w:r>
          </w:p>
          <w:p>
            <w:pPr>
              <w:pStyle w:val="TextBody"/>
              <w:spacing w:before="0" w:after="120"/>
              <w:ind w:left="256" w:firstLine="45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TextBody"/>
              <w:spacing w:before="0" w:after="120"/>
              <w:ind w:left="256" w:firstLine="708"/>
              <w:rPr>
                <w:sz w:val="24"/>
              </w:rPr>
            </w:pPr>
            <w:r>
              <w:rPr>
                <w:sz w:val="24"/>
              </w:rPr>
              <w:t>Il existe un autre groupe sanguin que ABO, il s’agit du sang Bombay.</w:t>
            </w:r>
          </w:p>
          <w:p>
            <w:pPr>
              <w:pStyle w:val="TextBody"/>
              <w:spacing w:before="0" w:after="120"/>
              <w:ind w:left="256" w:firstLine="708"/>
              <w:rPr/>
            </w:pPr>
            <w:r>
              <w:rPr>
                <w:sz w:val="24"/>
              </w:rPr>
              <w:t xml:space="preserve">Le terme </w:t>
            </w:r>
            <w:r>
              <w:rPr>
                <w:b/>
                <w:sz w:val="24"/>
              </w:rPr>
              <w:t>Bombay</w:t>
            </w:r>
            <w:r>
              <w:rPr>
                <w:sz w:val="24"/>
              </w:rPr>
              <w:t xml:space="preserve"> correspond à un phénotype dans lequel les hématies n’expriment pas d’antigène H, et donc pas non plus d’antigène A ou B. Ce phénotype extrêmement rare et extrêmement dangereux en transfusion, a été décrit pour la première fois en Inde. Il correspond à un gène H non fonctionnel à l’état homozygote dans des familles consanguines. Le groupage sanguin donne apparemment un groupe O, mais ces individus possèdent, en plus des anti-A et anti-B, un anticorps naturels anti-H et agglutinent donc toutes les hématies à l’exception des hématies Bombay elles-mêmes. </w:t>
            </w:r>
          </w:p>
          <w:p>
            <w:pPr>
              <w:pStyle w:val="TextBody"/>
              <w:spacing w:before="0" w:after="120"/>
              <w:ind w:left="256" w:hanging="0"/>
              <w:rPr>
                <w:sz w:val="24"/>
              </w:rPr>
            </w:pPr>
            <w:r>
              <w:rPr>
                <w:sz w:val="24"/>
              </w:rPr>
              <w:t>Le groupe Bombay est très rare et ne concerne que très peu de gens dans le monde. Ce groupe a été découvert dans les années 50 en Inde.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Heading1"/>
              <w:ind w:left="256" w:hanging="0"/>
              <w:rPr/>
            </w:pPr>
            <w:r>
              <w:rPr/>
              <w:t xml:space="preserve">Valeurs normales 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  <w:tab/>
              <w:t>Groupe O :</w:t>
              <w:tab/>
              <w:t>43 % de la population générale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  <w:tab/>
              <w:t>Groupe A :</w:t>
              <w:tab/>
              <w:t>45 %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  <w:tab/>
              <w:t>Groupe B :</w:t>
              <w:tab/>
              <w:t>9 %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  <w:tab/>
              <w:t>Groupe AB :</w:t>
              <w:tab/>
              <w:t>3 %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  <w:tab/>
              <w:t>Groupe Bombay : 10 personnes en Belgique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ettre soit dans un journal comme un encart ou alors à déposer comme ça sur un meubl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3:22:00Z</dcterms:created>
  <dc:creator>Gaëlle BEDEZ</dc:creator>
  <dc:description/>
  <dc:language>en-US</dc:language>
  <cp:lastModifiedBy>Gaëlle BEDEZ</cp:lastModifiedBy>
  <cp:lastPrinted>2003-02-20T10:06:00Z</cp:lastPrinted>
  <dcterms:modified xsi:type="dcterms:W3CDTF">2003-02-20T09:06:00Z</dcterms:modified>
  <cp:revision>5</cp:revision>
  <dc:subject/>
  <dc:title/>
</cp:coreProperties>
</file>