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À recopier dans l’agenda de Zian. Les dates n’ont pas d’importance. Faire en sorte que les évènements ne soient juste pas trop rapprochés (1 événement par mois environ).</w:t>
      </w:r>
    </w:p>
    <w:p>
      <w:pPr>
        <w:pStyle w:val="Normal"/>
        <w:rPr/>
      </w:pPr>
      <w:r>
        <w:rPr/>
        <w:t>Le dernier tournoi marqué doit se situer au moins deux mois avant le jour où vous jouez la murder (dans mon cas, je joue la murder le 8 mars, le dernier tournoi se situera donc en décemb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land Gar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rnoi de Rio (à soulig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mble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rnoi Johannesburg (à soulig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 O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hibition à Bora-Bora (à soulig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d’Australie (à soulig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3:59:00Z</dcterms:created>
  <dc:creator>Gaëlle BEDEZ</dc:creator>
  <dc:description/>
  <dc:language>en-US</dc:language>
  <cp:lastModifiedBy>Gaëlle BEDEZ</cp:lastModifiedBy>
  <dcterms:modified xsi:type="dcterms:W3CDTF">2003-02-20T09:07:00Z</dcterms:modified>
  <cp:revision>5</cp:revision>
  <dc:subject/>
  <dc:title/>
</cp:coreProperties>
</file>