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Marina Poibleux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  <w:t>Vous avez 37 ans. Vous êtes la veuve de Robert, et la mère des petits Jean et Paul tous deux roux. Vous êtes une femme dévouée à son mari et à sa famille. Pour vous c’est ce qui compte le plus. Vous ne travaillez pas, et passez vos journées à vous occuper de la maison, ce que vous faites très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crets :</w:t>
      </w:r>
      <w:r>
        <w:rPr/>
        <w:t xml:space="preserve"> Vous avez tué votre mari ! En fait le soir du drame vous avez lu un E-mail envoyé par votre mari à son collègue Martin, dans lequel vote enculé de conjoint expliquait qu’il allait casser les petites pattes arrière de sa pute de secrétaire dans un chambre du Formule I de Croix. Vous vous y êtes rendue et l’avait abattu d’une balle dans les valseuses (de toute façon, il venait de les vider !) et d’une autre dans le cœur (parce qu’il vous a brisé le votre !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naissances :</w:t>
      </w:r>
    </w:p>
    <w:p>
      <w:pPr>
        <w:pStyle w:val="Normal"/>
        <w:rPr/>
      </w:pPr>
      <w:r>
        <w:rPr>
          <w:u w:val="single"/>
        </w:rPr>
        <w:t>Pierre François :</w:t>
      </w:r>
      <w:r>
        <w:rPr/>
        <w:t xml:space="preserve"> votre meilleur ami. Il est pédé.</w:t>
      </w:r>
    </w:p>
    <w:p>
      <w:pPr>
        <w:pStyle w:val="Normal"/>
        <w:rPr/>
      </w:pPr>
      <w:r>
        <w:rPr>
          <w:u w:val="single"/>
        </w:rPr>
        <w:t>Elise Echiraquendemilsette :</w:t>
      </w:r>
      <w:r>
        <w:rPr/>
        <w:t xml:space="preserve"> Jamais vue.</w:t>
      </w:r>
    </w:p>
    <w:p>
      <w:pPr>
        <w:pStyle w:val="Normal"/>
        <w:rPr/>
      </w:pPr>
      <w:r>
        <w:rPr>
          <w:u w:val="single"/>
        </w:rPr>
        <w:t>Martin Laval :</w:t>
      </w:r>
      <w:r>
        <w:rPr/>
        <w:t xml:space="preserve"> Vous le connaissez parce qu’il appelle souvent le soir , c’est un type un  peu lourd quand il a bu, une fois il a essayé de vous sodomiser 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Objectif : ne pas vous faire démasqu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8:28:00Z</dcterms:created>
  <dc:creator>jvanhaecke</dc:creator>
  <dc:description/>
  <dc:language>en-US</dc:language>
  <cp:lastModifiedBy>jvanhaecke</cp:lastModifiedBy>
  <dcterms:modified xsi:type="dcterms:W3CDTF">2004-02-12T09:25:00Z</dcterms:modified>
  <cp:revision>4</cp:revision>
  <dc:subject/>
  <dc:title>Marina Poibleux</dc:title>
</cp:coreProperties>
</file>