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Ma petite Nat,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Avec toi j’aimerai partir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Avec toi je voudrais vieillir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Toi, qui me fais grandir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Juste par un sourire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Tu es mon inspiration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Avec toi c’est le grand frisson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Et ce n’est pas une illusion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C’est plus que de la passion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…</w:t>
      </w:r>
      <w:r>
        <w:rPr>
          <w:rFonts w:cs="Brush Script MT" w:ascii="Brush Script MT" w:hAnsi="Brush Script MT"/>
          <w:sz w:val="28"/>
          <w:szCs w:val="28"/>
        </w:rPr>
        <w:t>..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ind w:left="1416" w:firstLine="708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>Dany - 1991</w:t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16:00Z</dcterms:created>
  <dc:creator>Mulder</dc:creator>
  <dc:description/>
  <cp:keywords/>
  <dc:language>en-US</dc:language>
  <cp:lastModifiedBy>Mulder</cp:lastModifiedBy>
  <dcterms:modified xsi:type="dcterms:W3CDTF">2005-11-14T15:22:00Z</dcterms:modified>
  <cp:revision>3</cp:revision>
  <dc:subject/>
  <dc:title>Franck,</dc:title>
</cp:coreProperties>
</file>