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oi, Edouard Des Arcis, sain de corps et d’esprit, j’atteste que ceci est le testament qui rassemble mes dernières volontés.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 xml:space="preserve">A mon épouse, Blandine Des Arcis, je lègue la maison et les biens 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>immobiliers à Paris.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 xml:space="preserve">A ma fille Emilie, bien qu’elle m’ait grandement déçue pour une raison 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>qu’elle seule connaît, je lègue 22% des parts du cabinet « Des Arcis et Associés ».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 xml:space="preserve">A mon fils Fabien, je lègue 22% des parts de cabinet « Des Arcis 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>et Associés ». Il peut désormais travailler au cabinet avec Varlet.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 xml:space="preserve">A Jacques Varlet, même si nous n’étions plus en accord mais que désormais 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 xml:space="preserve">je remercie d’avoir essayé de me faire changer d’avis, je lègue ma place 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>de directeur de cabinet ainsi que 22% de part de cabinet.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>A ma fille Sophie, elle sait pourquoi elle ne figure pas dans mes légataires.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>A Paul, je lègue toutes mes liquidités, soit la totalité en argent de mes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>comptes en Belgique et en Suisse.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ind w:left="5664" w:firstLine="708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>Edouard Des Arcis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  <w:tab/>
        <w:tab/>
        <w:tab/>
        <w:tab/>
        <w:tab/>
        <w:tab/>
        <w:tab/>
        <w:tab/>
        <w:t>Vendredi 6 décembre 2002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rPr>
          <w:rFonts w:ascii="Apple Chancery" w:hAnsi="Apple Chancery" w:cs="Apple Chancery"/>
          <w:b/>
          <w:b/>
        </w:rPr>
      </w:pPr>
      <w:r>
        <w:rPr>
          <w:rFonts w:cs="Apple Chancery" w:ascii="Apple Chancery" w:hAnsi="Apple Chancery"/>
          <w:b/>
        </w:rPr>
      </w:r>
    </w:p>
    <w:p>
      <w:pPr>
        <w:pStyle w:val="Normal"/>
        <w:rPr>
          <w:rFonts w:ascii="Apple Chancery" w:hAnsi="Apple Chancery" w:cs="Apple Chancery"/>
          <w:b/>
          <w:b/>
        </w:rPr>
      </w:pPr>
      <w:r>
        <w:rPr>
          <w:rFonts w:cs="Apple Chancery" w:ascii="Apple Chancery" w:hAnsi="Apple Chancery"/>
          <w:b/>
        </w:rPr>
      </w:r>
    </w:p>
    <w:p>
      <w:pPr>
        <w:pStyle w:val="Normal"/>
        <w:rPr>
          <w:rFonts w:ascii="Apple Chancery" w:hAnsi="Apple Chancery" w:cs="Apple Chancery"/>
          <w:b/>
          <w:b/>
        </w:rPr>
      </w:pPr>
      <w:r>
        <w:rPr>
          <w:rFonts w:cs="Apple Chancery" w:ascii="Apple Chancery" w:hAnsi="Apple Chancery"/>
          <w:b/>
        </w:rPr>
        <w:t>Une copie de la présente a été déposée à l’étude de Maître luyckx, notaire à Ostende.</w:t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p>
      <w:pPr>
        <w:pStyle w:val="Normal"/>
        <w:rPr>
          <w:rFonts w:ascii="Apple Chancery" w:hAnsi="Apple Chancery" w:cs="Apple Chancery"/>
          <w:b/>
          <w:b/>
          <w:sz w:val="28"/>
        </w:rPr>
      </w:pPr>
      <w:r>
        <w:rPr>
          <w:rFonts w:cs="Apple Chancery" w:ascii="Apple Chancery" w:hAnsi="Apple Chancery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pple Chancery" w:hAnsi="Apple Chancery" w:cs="Apple Chancery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3:56:00Z</dcterms:created>
  <dc:creator>Gaëlle BEDEZ</dc:creator>
  <dc:description/>
  <dc:language>en-US</dc:language>
  <cp:lastModifiedBy>Gaëlle BEDEZ</cp:lastModifiedBy>
  <dcterms:modified xsi:type="dcterms:W3CDTF">2002-11-17T14:10:00Z</dcterms:modified>
  <cp:revision>1</cp:revision>
  <dc:subject/>
  <dc:title>Moi, Edouard Des Arcis, sain de corps et d’esprit, j’atteste que ceci est le testament qui rassemble mes dernières volontés</dc:title>
</cp:coreProperties>
</file>