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Lola Marchal</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rPr/>
      </w:pPr>
      <w:r>
        <w:rPr/>
        <w:t>Tu es née le 11/08/1977 à Béziers. Tu viens d‘une famille peu aisée, tu es fille unique. Ton père est décédé quand tu avais 10 ans et la vie n’a pas toujours été facile depuis. Tu l’aimais beaucoup et vos rapports étaient très proches. Tu n’as pas fait de grandes études, tu t’es arrêtée au bac. Cependant, la vie t’a forgé et tu estimes que les études se remplacent tout à fait par le bagage de la vie. Et toi, le tien est lourd. En effet, tu t’appelles en réalité Lola Montségur. Tu as un nom d’emprunt. Depuis toujours dans ta famille, on respecte une tradition de génération en génération. Cette tradition consiste à tuer un membre de la famille Des Arcis à chaque génération.</w:t>
      </w:r>
    </w:p>
    <w:p>
      <w:pPr>
        <w:pStyle w:val="TextBody"/>
        <w:rPr/>
      </w:pPr>
      <w:r>
        <w:rPr/>
        <w:tab/>
        <w:t>Tu habites avec Pierre, un garçon qui sous-loue une des chambres de ton appartement.  D’ailleurs, Marchal, c’est son nom à lui.  C’est d’un commun accord que vous jouez ce petit jeu.  Tu lui fais confiance.  Il n’a jamais eu de famille, et t’apprécie autant qu’il apprécierait une véritable grande sœur.  Tu as souvent pensé à tout lui raconter, tu es sûre qu’il comprendrai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Explication :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color w:val="000000"/>
        </w:rPr>
      </w:pPr>
      <w:r>
        <w:rPr>
          <w:rFonts w:cs="Times New Roman" w:ascii="Times New Roman" w:hAnsi="Times New Roman"/>
          <w:color w:val="000000"/>
        </w:rPr>
        <w:t>La forteresse de Montségur était devenue le camp retranché de l'Eglise cathare pourchassée. La reddition du château, le 16 mars 1244, fut marquée par un bûcher de plus de 200 hommes et femmes ayant choisi de rester fidèles à leur foi. La prise de Montségur avait été décidée par l'archevêque de Narbonne, Hugues des Arcis.</w:t>
      </w:r>
    </w:p>
    <w:p>
      <w:pPr>
        <w:pStyle w:val="Normal"/>
        <w:ind w:firstLine="708"/>
        <w:jc w:val="both"/>
        <w:rPr>
          <w:rFonts w:ascii="Times New Roman" w:hAnsi="Times New Roman" w:cs="Times New Roman"/>
        </w:rPr>
      </w:pPr>
      <w:r>
        <w:rPr>
          <w:rFonts w:cs="Times New Roman" w:ascii="Times New Roman" w:hAnsi="Times New Roman"/>
          <w:color w:val="000000"/>
        </w:rPr>
        <w:t xml:space="preserve">Tu veux donc perpétuer la tradition d’autant plus que ton père, ayant été surpris par la mort, n’a pas eu le temps ni l’occasion d’accomplir son forfait. Tu t’es jurée donc de le faire pour ta famille et en mémoire de ton père. Mais tu savais qu’il fallait être patiente car depuis 1245, la famille Des Arcis subit des morts inexpliqués et il fallait être prudente. Tu t’es renseigné et tu as cherché une des branches de la famille Des Arcis qui se situent ailleurs qu’en France. </w:t>
      </w:r>
    </w:p>
    <w:p>
      <w:pPr>
        <w:pStyle w:val="Normal"/>
        <w:jc w:val="both"/>
        <w:rPr>
          <w:rFonts w:ascii="Times New Roman" w:hAnsi="Times New Roman" w:cs="Times New Roman"/>
        </w:rPr>
      </w:pPr>
      <w:r>
        <w:rPr>
          <w:rFonts w:cs="Times New Roman" w:ascii="Times New Roman" w:hAnsi="Times New Roman"/>
        </w:rPr>
      </w:r>
    </w:p>
    <w:p>
      <w:pPr>
        <w:pStyle w:val="Heading1"/>
        <w:ind w:firstLine="708"/>
        <w:rPr/>
      </w:pPr>
      <w:r>
        <w:rPr/>
        <w:t>Les Des Arci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as déménagé, il y a 1 an et demi en Belgique et tu t’es fait engagé dans un cabinet d’avocat « </w:t>
      </w:r>
      <w:r>
        <w:rPr/>
        <w:t xml:space="preserve">« Colpaert et Lingier ». C’est là que tu as rencontré </w:t>
      </w:r>
      <w:r>
        <w:rPr>
          <w:u w:val="single"/>
        </w:rPr>
        <w:t>Fabien Des Arcis</w:t>
      </w:r>
      <w:r>
        <w:rPr/>
        <w:t xml:space="preserve">. </w:t>
      </w:r>
      <w:r>
        <w:rPr>
          <w:rFonts w:cs="Times New Roman" w:ascii="Times New Roman" w:hAnsi="Times New Roman"/>
        </w:rPr>
        <w:t xml:space="preserve">C’est lui qui t’a engagé comme secrétaire et tu as bien vu qu’il avait le coup de foudre. Le coup de foudre n’a pas été réciproque mais cela fait plus d’un an que vous êtes ensemble. Il a la ferme intention de t’épouser, mais son père, </w:t>
      </w:r>
      <w:r>
        <w:rPr>
          <w:rFonts w:cs="Times New Roman" w:ascii="Times New Roman" w:hAnsi="Times New Roman"/>
          <w:u w:val="single"/>
        </w:rPr>
        <w:t>Edouard Des Arcis</w:t>
      </w:r>
      <w:r>
        <w:rPr>
          <w:rFonts w:cs="Times New Roman" w:ascii="Times New Roman" w:hAnsi="Times New Roman"/>
        </w:rPr>
        <w:t xml:space="preserve"> ne l’entend pas de cette oreille. En effet, tu es une roturière et son père ne veut pas que le sang des Des Arcis se mélange à la roture. Son père a formellement mis son veto à ce mariage. </w:t>
      </w:r>
    </w:p>
    <w:p>
      <w:pPr>
        <w:pStyle w:val="Normal"/>
        <w:ind w:firstLine="708"/>
        <w:jc w:val="both"/>
        <w:rPr>
          <w:rFonts w:ascii="Times New Roman" w:hAnsi="Times New Roman" w:cs="Times New Roman"/>
        </w:rPr>
      </w:pPr>
      <w:r>
        <w:rPr>
          <w:rFonts w:cs="Times New Roman" w:ascii="Times New Roman" w:hAnsi="Times New Roman"/>
        </w:rPr>
        <w:t>Toi, tu t’en fous de tout ça, tu n’aimes pas Fabien. Au contraire, tu le hais ainsi que toute sa famille. Tu avais décidé de tuer Edouard le patriarche de la famille. Tu lui as d’ailleurs envoyé 2 lettres de menace dans le dernier mois. Ça te faisait rire de lui faire peur.</w:t>
      </w:r>
    </w:p>
    <w:p>
      <w:pPr>
        <w:pStyle w:val="Normal"/>
        <w:ind w:firstLine="708"/>
        <w:jc w:val="both"/>
        <w:rPr/>
      </w:pPr>
      <w:r>
        <w:rPr>
          <w:rFonts w:cs="Times New Roman" w:ascii="Times New Roman" w:hAnsi="Times New Roman"/>
        </w:rPr>
        <w:t xml:space="preserve">Mais maintenant qu’il est mort, tu dois trouver une autre cible. Fabien, c’est trop risqué. Tu es sa petite copine, les soupçons se porteraient sur toi. Tu dois y réfléchir. Tu préfèrerais un homme car il transmet le nom des Des Arcis. Il reste donc </w:t>
      </w:r>
      <w:r>
        <w:rPr>
          <w:rFonts w:cs="Times New Roman" w:ascii="Times New Roman" w:hAnsi="Times New Roman"/>
          <w:u w:val="single"/>
        </w:rPr>
        <w:t>Charles Des Arcis</w:t>
      </w:r>
      <w:r>
        <w:rPr>
          <w:rFonts w:cs="Times New Roman" w:ascii="Times New Roman" w:hAnsi="Times New Roman"/>
        </w:rPr>
        <w:t>, le frère d’Edouard. Mais il est vieux, il n’a pas de descendance, son nom s’éteindra avec lui.</w:t>
      </w:r>
      <w:r>
        <w:rPr>
          <w:rFonts w:cs="Times New Roman" w:ascii="Times New Roman" w:hAnsi="Times New Roman"/>
          <w:color w:val="FF0000"/>
        </w:rPr>
        <w:t xml:space="preserve"> </w:t>
      </w:r>
    </w:p>
    <w:p>
      <w:pPr>
        <w:pStyle w:val="Normal"/>
        <w:ind w:firstLine="708"/>
        <w:jc w:val="both"/>
        <w:rPr/>
      </w:pPr>
      <w:r>
        <w:rPr>
          <w:rFonts w:cs="Times New Roman" w:ascii="Times New Roman" w:hAnsi="Times New Roman"/>
        </w:rPr>
        <w:t xml:space="preserve">Tu aimes juste </w:t>
      </w:r>
      <w:r>
        <w:rPr>
          <w:rFonts w:cs="Times New Roman" w:ascii="Times New Roman" w:hAnsi="Times New Roman"/>
          <w:u w:val="single"/>
        </w:rPr>
        <w:t>Sophie</w:t>
      </w:r>
      <w:r>
        <w:rPr>
          <w:rFonts w:cs="Times New Roman" w:ascii="Times New Roman" w:hAnsi="Times New Roman"/>
        </w:rPr>
        <w:t>, la sœur de Fabien. Tu ne sais pas pourquoi mais tu ne la détestes pas. Vous faîtes souvent des activités ensemble.</w:t>
      </w:r>
    </w:p>
    <w:p>
      <w:pPr>
        <w:pStyle w:val="Normal"/>
        <w:ind w:firstLine="708"/>
        <w:jc w:val="both"/>
        <w:rPr>
          <w:rFonts w:ascii="Times New Roman" w:hAnsi="Times New Roman" w:cs="Times New Roman"/>
        </w:rPr>
      </w:pPr>
      <w:r>
        <w:rPr>
          <w:rFonts w:cs="Times New Roman" w:ascii="Times New Roman" w:hAnsi="Times New Roman"/>
        </w:rPr>
        <w:t>Une seule chose t’intrigue : il y a quelques jours, tu étais avec Sophie, ton sac est tombé et ta carte d’identité a glissé. Tu ne sais pas si Sophie a eu le temps de lire que tu t’appelais en réalité Lola Montségur. Tu penses que non.</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u étais avec ton faux-frère Pierre lorsque ton téléphone a sonné.  Quand Fabien t’a annoncé la mort de son père, tu as été vraiment effondrée. Ça foutait tous tes plans en l’air. </w:t>
      </w:r>
    </w:p>
    <w:p>
      <w:pPr>
        <w:pStyle w:val="Normal"/>
        <w:ind w:firstLine="708"/>
        <w:jc w:val="both"/>
        <w:rPr/>
      </w:pPr>
      <w:r>
        <w:rPr/>
        <w:t>Fabien a été très surpris car il pensait que tu ne l’aimais pas beaucoup du fait qu’il était contre votre mariage. Tu lui as  dit qu’au contraire, tu pensais que c’était un grand homme et que ça n’était « pas prévu » qu’il meure de cette manière. Ce mot de « pas prévu » t’a échappé, tu espères que Fabien ne l’a pas relevé.</w:t>
      </w:r>
      <w:r>
        <w:rPr>
          <w:rFonts w:cs="Times New Roman" w:ascii="Times New Roman" w:hAnsi="Times New Roman"/>
        </w:rPr>
        <w:t xml:space="preserve"> Tu as fait ton calcul dans ta tête, tu tuerais donc Charles à la place.</w:t>
      </w:r>
    </w:p>
    <w:p>
      <w:pPr>
        <w:pStyle w:val="Normal"/>
        <w:ind w:firstLine="708"/>
        <w:jc w:val="both"/>
        <w:rPr>
          <w:rFonts w:ascii="Times New Roman" w:hAnsi="Times New Roman" w:cs="Times New Roman"/>
        </w:rPr>
      </w:pPr>
      <w:r>
        <w:rPr>
          <w:rFonts w:cs="Times New Roman" w:ascii="Times New Roman" w:hAnsi="Times New Roman"/>
        </w:rPr>
        <w:t>Mais là, Fabien s’est mis à te parler en pleurant. Maintenant que son père était mort, il trouvait ça encore plus injuste. Il t’a dit avoir découvert quelque chose de terrible. Il avait trouvé par hasard un vieux journal intime de sa mère. Et il avait la preuve que Blandine, sa mère avait fait un enfant en 1964 avec Charles Des Arcis, le frère d’Edouard et que cet enfant était Monsieur Paul, le domestique de la famille. Quelle aubaine pour toi ! Un Des Arcis à tuer mais connu de personne en tant que Des Arcis. Tu as tout de suite conseillé à Fabien de se taire et de ne pas remuer le passé. Tu espères qu’il va t’écouter.</w:t>
      </w:r>
    </w:p>
    <w:p>
      <w:pPr>
        <w:pStyle w:val="Normal"/>
        <w:ind w:firstLine="708"/>
        <w:jc w:val="both"/>
        <w:rPr/>
      </w:pPr>
      <w:r>
        <w:rPr>
          <w:rFonts w:cs="Times New Roman" w:ascii="Times New Roman" w:hAnsi="Times New Roman"/>
        </w:rPr>
        <w:t xml:space="preserve">Tu tueras Monsieur Paul grâce à la trinitrine que t’a fournie </w:t>
      </w:r>
      <w:r>
        <w:rPr>
          <w:rFonts w:cs="Times New Roman" w:ascii="Times New Roman" w:hAnsi="Times New Roman"/>
          <w:u w:val="single"/>
        </w:rPr>
        <w:t>Hervé Delcroix</w:t>
      </w:r>
      <w:r>
        <w:rPr>
          <w:rFonts w:cs="Times New Roman" w:ascii="Times New Roman" w:hAnsi="Times New Roman"/>
        </w:rPr>
        <w:t>, le mari d’Emilie Des Arcis (sœur de Fabien). C’est un médicament utilisé contre certaines affections du cœur. À trop forte dose, il provoque la mort (utilisé en comprimé). Tu as dit que ce médicament était pour ta mère malade du cœur. Mais, tu es une fille qui prend ses précautions. Tu lui as commandé pleins de médicaments différents et notamment des calmants. Il doit penser que tu es un peu shootée et donc par conséquent fragile. Donc incapable de commettre un meurtre qui demande beaucoup d’énergie.</w:t>
      </w:r>
    </w:p>
    <w:p>
      <w:pPr>
        <w:pStyle w:val="Normal"/>
        <w:ind w:firstLine="708"/>
        <w:jc w:val="both"/>
        <w:rPr/>
      </w:pPr>
      <w:r>
        <w:rPr>
          <w:rFonts w:cs="Times New Roman" w:ascii="Times New Roman" w:hAnsi="Times New Roman"/>
        </w:rPr>
        <w:t xml:space="preserve">Tu sais qu’Hervé est un grand joueur et qu’il a une grosse dette de jeux. Même sa femme n’est pas au courant de cette dette de jeux. Donc, il ne peut pas dire que tu as reçu de la trinitrine de sa part car tu pourrais alors gentiment suggérer à sa femme de vérifier ses comptes. Il sait que tu sais pour la dette de jeux et tu l’utiliseras contre lui si tu te sens menacé.  </w:t>
      </w:r>
      <w:r>
        <w:rPr/>
        <w:t>Tu as pilé de la trinitrine et dès que possible, tu mettras le produit dans le verre de Monsieur Paul. Cela agira 1 à 2 heures après.</w:t>
      </w:r>
    </w:p>
    <w:p>
      <w:pPr>
        <w:pStyle w:val="Normal"/>
        <w:ind w:firstLine="720"/>
        <w:jc w:val="both"/>
        <w:rPr/>
      </w:pPr>
      <w:r>
        <w:rPr/>
      </w:r>
    </w:p>
    <w:p>
      <w:pPr>
        <w:pStyle w:val="Normal"/>
        <w:ind w:firstLine="720"/>
        <w:jc w:val="both"/>
        <w:rPr/>
      </w:pPr>
      <w:r>
        <w:rPr/>
        <w:t>Tu es conviée à la veillée mortuaire le soir même.  Une idée brillante t’es venue à l’esprit.  Tu as simulé une panne de voiture pour perdre du temps, puis tu as appelé Fabien pour qu’ils viennent vous chercher.  Comme prévu, il ne pouvait pas se permettre d’être plus en retard.  Pour ne pas avoir à le déposer à l’appartement et gagner une grosse heure de route, il a proposé à Pierre de venir à la veillée, à condition de rester discret.  Il se charge de lui fournir des vêtements de circonstance.  Pierre a accepté, et toi, tu gagnes un allié pour la soiré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ère de Fabie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C’est un homme assez dur avec ses enfants et sa femme. Il est très attaché aux valeurs de la noblesse. Tu le hais, c’est un Des Arc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mère de Fabien.</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Edouard. Elle était souvent en désaccord avec Edouard concernant l’éducation des enfants. C’est une vraie maman bourgeoise. Tu ne l’aimes pas, c’est une Des Arcis, mais elle te fait un peu de la peine. Elle a l’air gent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sœur aînée de Fabien.</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Très respectueuse de sa noblesse, elle est très traditionnelle. Tu la trouves coincée et suffisante. Elle est mariée à Hervé. </w:t>
      </w:r>
    </w:p>
    <w:p>
      <w:pPr>
        <w:pStyle w:val="Normal"/>
        <w:jc w:val="both"/>
        <w:rPr>
          <w:rFonts w:ascii="Times New Roman" w:hAnsi="Times New Roman" w:cs="Times New Roman"/>
        </w:rPr>
      </w:pPr>
      <w:r>
        <w:rPr>
          <w:rFonts w:cs="Times New Roman" w:ascii="Times New Roman" w:hAnsi="Times New Roman"/>
        </w:rPr>
        <w:t>Tu ne l’aimes pas, c’est une Des Arc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BodyText2"/>
        <w:rPr>
          <w:color w:val="000000"/>
          <w:sz w:val="24"/>
        </w:rPr>
      </w:pPr>
      <w:r>
        <w:rPr>
          <w:color w:val="000000"/>
          <w:sz w:val="24"/>
        </w:rPr>
        <w:t>C’est un grand cardiologue. Il s’entend très bien avec la famille Des Arcis. Il est d’ailleurs devenu le cardiologue attitré d’Edouard. Tu l’aimes bien, il te fournit des médicaments et il n’est pas lisse comme toute la famille Des Arcis.  C’est un grand joueur.</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petit copain.</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Vous vous êtes rencontrés « par hasard » dans ce cabinet. Il se consacre beaucoup à son travail car il veut ressembler à son père. Il veut t’épouser car il est très amoureux . Toi, évidemment, tu ne l’aimes pas en réalité, mais la vengeance est un plat qui se mange fro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petite sœur de Fabien.</w:t>
      </w:r>
    </w:p>
    <w:p>
      <w:pPr>
        <w:pStyle w:val="BodyText2"/>
        <w:rPr>
          <w:color w:val="000000"/>
          <w:sz w:val="24"/>
        </w:rPr>
      </w:pPr>
      <w:r>
        <w:rPr>
          <w:color w:val="000000"/>
          <w:sz w:val="24"/>
        </w:rPr>
        <w:t>Elle a arrêté ses études de droit pour faire du théâtre. Elle est un peu la rebelle de la  famille. Tu l’aimes bien car elle est rebelle et embarrasse la famille Des Arcis. Et puis vous avez le même âge et des points en commun. Vous êtes souvent ensem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w:t>
      </w:r>
    </w:p>
    <w:p>
      <w:pPr>
        <w:pStyle w:val="Normal"/>
        <w:jc w:val="both"/>
        <w:rPr>
          <w:rFonts w:ascii="Times New Roman" w:hAnsi="Times New Roman" w:cs="Times New Roman"/>
        </w:rPr>
      </w:pPr>
      <w:r>
        <w:rPr>
          <w:rFonts w:cs="Times New Roman" w:ascii="Times New Roman" w:hAnsi="Times New Roman"/>
        </w:rPr>
        <w:t>Amiral de carrière à la retraite. C’est un homme très droit. Enfin, sauf qu’il a fait un enfant avec la femme de son frère !!! Très drôle ! Tu le détestes forcément, c’est un Des Arcis, mais là, tu dois avouer qu’ils sont forts dans cette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C’est elle qui a soi-disant adopté Monsieur Paul.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Tu sais que Mr Paul est toujours au courant de tout dans la maison.</w:t>
      </w:r>
    </w:p>
    <w:p>
      <w:pPr>
        <w:pStyle w:val="Normal"/>
        <w:jc w:val="both"/>
        <w:rPr>
          <w:rFonts w:ascii="Times New Roman" w:hAnsi="Times New Roman" w:cs="Times New Roman"/>
        </w:rPr>
      </w:pPr>
      <w:r>
        <w:rPr>
          <w:rFonts w:cs="Times New Roman" w:ascii="Times New Roman" w:hAnsi="Times New Roman"/>
        </w:rPr>
        <w:t>Enfin, le fils illégitime de Blandine et Charles ne te fera pas d’ennuis puisqu’il va mour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Il était l’associé principal d’Edouard. Maintenant qu’Edouard est mort, il devient directeur.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Tu ne le connais pas du tout. Quoique tu aies l’impression que Sophie lui tourne autour.</w:t>
      </w:r>
    </w:p>
    <w:p>
      <w:pPr>
        <w:pStyle w:val="TextBody"/>
        <w:rPr/>
      </w:pPr>
      <w:r>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Normal"/>
        <w:jc w:val="both"/>
        <w:rPr/>
      </w:pPr>
      <w:r>
        <w:rPr/>
        <w:t>Elle travaille depuis 2 mois sur la biographie d’Edouard. C’est une Italienne, tu ne la connais pas.</w:t>
      </w:r>
    </w:p>
    <w:p>
      <w:pPr>
        <w:pStyle w:val="Normal"/>
        <w:jc w:val="both"/>
        <w:rPr/>
      </w:pPr>
      <w:r>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pPr>
      <w:r>
        <w:rPr/>
      </w:r>
    </w:p>
    <w:p>
      <w:pPr>
        <w:pStyle w:val="Normal"/>
        <w:jc w:val="both"/>
        <w:rPr/>
      </w:pPr>
      <w:r>
        <w:rPr>
          <w:b/>
        </w:rPr>
        <w:t>Monsieur Pierre Marchal</w:t>
      </w:r>
      <w:r>
        <w:rPr/>
        <w:t> : 24 ans.  Ton soi-disant frère.</w:t>
      </w:r>
    </w:p>
    <w:p>
      <w:pPr>
        <w:pStyle w:val="Normal"/>
        <w:jc w:val="both"/>
        <w:rPr/>
      </w:pPr>
      <w:r>
        <w:rPr/>
        <w:t>Il partage un appartement avec toi, et vous vous entendez à merveille.  Sur ton conseil, il s’est fait engager comme coursier dans le cabinet d’Edouard.  Tu l’as beaucoup manipulé au début, mais tu sens que tu pourrais lui en dire un peu plu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Tuer Monsieur Paul Des Arcis : tu dois réussir à mettre de la trinitrine dans son verre à l’apéro. Ça te laisse 1 à 2 heures avant que le produit agisse et qu’il décède. Tu dois ensuite mettre la boîte de trinitrine dans l’armoire de la salle de bain pour que tout le monde y ait accès.</w:t>
      </w:r>
    </w:p>
    <w:p>
      <w:pPr>
        <w:pStyle w:val="Normal"/>
        <w:jc w:val="both"/>
        <w:rPr>
          <w:sz w:val="28"/>
        </w:rPr>
      </w:pPr>
      <w:r>
        <w:rPr>
          <w:sz w:val="28"/>
        </w:rPr>
        <w:t>-Surveiller Hervé Delcroix. N’oublie jamais sa dette de jeux. Utilise-le contre lui en cas de besoin ou fais en sorte que s’il diagnostique la mort de Monsieur Paul par trinitrine, il ne t’accuse pas.</w:t>
      </w:r>
    </w:p>
    <w:p>
      <w:pPr>
        <w:pStyle w:val="Normal"/>
        <w:jc w:val="both"/>
        <w:rPr>
          <w:sz w:val="28"/>
        </w:rPr>
      </w:pPr>
      <w:r>
        <w:rPr>
          <w:sz w:val="28"/>
        </w:rPr>
        <w:t>- Faire porter les soupçons sur quelqu’un d’autre, plus tu as d’informations sur les autres, plus tu as de chances de les rendre coupables à ta place.</w:t>
      </w:r>
    </w:p>
    <w:p>
      <w:pPr>
        <w:pStyle w:val="Normal"/>
        <w:jc w:val="both"/>
        <w:rPr>
          <w:sz w:val="28"/>
        </w:rPr>
      </w:pPr>
      <w:r>
        <w:rPr>
          <w:sz w:val="28"/>
        </w:rPr>
        <w:t>- Surveiller Fabien, ça t’arrangerait qu’on ne découvre pas que Monsieur Paul est un Des Arcis car si on ne sait pas ça, tu n’as aucun mobile pour l’avoir tué.</w:t>
      </w:r>
    </w:p>
    <w:p>
      <w:pPr>
        <w:pStyle w:val="Normal"/>
        <w:jc w:val="both"/>
        <w:rPr>
          <w:sz w:val="28"/>
        </w:rPr>
      </w:pPr>
      <w:r>
        <w:rPr>
          <w:sz w:val="28"/>
        </w:rPr>
        <w:t>- Faire vivre cette murder.</w:t>
      </w:r>
    </w:p>
    <w:p>
      <w:pPr>
        <w:pStyle w:val="Normal"/>
        <w:jc w:val="both"/>
        <w:rPr>
          <w:rFonts w:cs="Times"/>
          <w:sz w:val="28"/>
        </w:rPr>
      </w:pPr>
      <w:r>
        <w:rPr>
          <w:rFonts w:cs="Times"/>
          <w:sz w:val="28"/>
        </w:rPr>
        <w:t xml:space="preserve"> </w:t>
      </w:r>
    </w:p>
    <w:p>
      <w:pPr>
        <w:pStyle w:val="Normal"/>
        <w:jc w:val="both"/>
        <w:rPr>
          <w:sz w:val="28"/>
        </w:rPr>
      </w:pPr>
      <w:r>
        <w:rPr>
          <w:sz w:val="28"/>
        </w:rPr>
        <w:t>V – Comment jouer le personnage ?</w:t>
      </w:r>
    </w:p>
    <w:p>
      <w:pPr>
        <w:pStyle w:val="Normal"/>
        <w:jc w:val="both"/>
        <w:rPr>
          <w:sz w:val="28"/>
        </w:rPr>
      </w:pPr>
      <w:r>
        <w:rPr>
          <w:sz w:val="28"/>
        </w:rPr>
      </w:r>
    </w:p>
    <w:p>
      <w:pPr>
        <w:pStyle w:val="TextBody"/>
        <w:rPr/>
      </w:pPr>
      <w:r>
        <w:rPr>
          <w:sz w:val="28"/>
          <w:szCs w:val="28"/>
        </w:rPr>
        <w:t>Tu la joues très amoureuse de Fabien. Tu ne dois apparemment pas avoir inventé la poudre.  Il faut qu’on ait l’impression que tu es incapable de mauvaises intentions.</w:t>
      </w:r>
    </w:p>
    <w:p>
      <w:pPr>
        <w:pStyle w:val="Normal"/>
        <w:jc w:val="both"/>
        <w:rPr>
          <w:sz w:val="28"/>
        </w:rPr>
      </w:pPr>
      <w:r>
        <w:rPr>
          <w:sz w:val="28"/>
        </w:rPr>
        <w:t>Tu es habillée un peu greluche (pas pouffe) mais un peu strass, dorée, clinquante. Tu dois avoir un sac à main.</w:t>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9:00Z</dcterms:created>
  <dc:creator>Maxime Debrabander</dc:creator>
  <dc:description/>
  <dc:language>en-US</dc:language>
  <cp:lastModifiedBy>Maxime Debrabander (mdebraba)</cp:lastModifiedBy>
  <cp:lastPrinted>2003-10-29T21:44:00Z</cp:lastPrinted>
  <dcterms:modified xsi:type="dcterms:W3CDTF">2004-01-21T10:06:00Z</dcterms:modified>
  <cp:revision>23</cp:revision>
  <dc:subject/>
  <dc:title>Mademoiselle Lola Marchal</dc:title>
</cp:coreProperties>
</file>