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ophtalmologue, établie dans cette ville depuis 6 ans</w:t>
      </w:r>
    </w:p>
    <w:p>
      <w:pPr>
        <w:pStyle w:val="Normal"/>
        <w:rPr/>
      </w:pPr>
      <w:r>
        <w:rPr/>
      </w:r>
    </w:p>
    <w:p>
      <w:pPr>
        <w:pStyle w:val="Normal"/>
        <w:rPr/>
      </w:pPr>
      <w:r>
        <w:rPr>
          <w:b/>
        </w:rPr>
        <w:t>ÂGE</w:t>
      </w:r>
      <w:r>
        <w:rPr/>
        <w:t> : 33 ans</w:t>
      </w:r>
    </w:p>
    <w:p>
      <w:pPr>
        <w:pStyle w:val="Normal"/>
        <w:rPr>
          <w:b/>
          <w:b/>
        </w:rPr>
      </w:pPr>
      <w:r>
        <w:rPr>
          <w:b/>
        </w:rPr>
      </w:r>
    </w:p>
    <w:p>
      <w:pPr>
        <w:pStyle w:val="Normal"/>
        <w:rPr/>
      </w:pPr>
      <w:r>
        <w:rPr>
          <w:b/>
        </w:rPr>
        <w:t>SITUATION PERSONNELLE</w:t>
      </w:r>
      <w:r>
        <w:rPr/>
        <w:t> : en couple non mariée (Mark), une fille de 1 an (Amélie).</w:t>
      </w:r>
    </w:p>
    <w:p>
      <w:pPr>
        <w:pStyle w:val="NormalWeb"/>
        <w:spacing w:before="280" w:after="0"/>
        <w:rPr/>
      </w:pPr>
      <w:r>
        <w:rPr>
          <w:b/>
        </w:rPr>
        <w:t>CV</w:t>
      </w:r>
      <w:r>
        <w:rPr/>
        <w:t xml:space="preserve"> : Ophtalmologue ayant fini ses études depuis 6 ans, Anna s’est ensuite installée dans cette ville en 2006, où Alice Clément, une jeune fille d’une douzaine d’années, et son père ont été parmi ses tous premiers clients, alors que son cabinet était peu fréquenté. Tous deux souffraient d’achromatopsie, une maladie héréditaire rare qui se déclare dans la petite enfance et qui se caractérise par une très mauvaise vue chez la personne souffrante allant souvent jusqu’à l’impossibilité de lire quoi que ce soit, l’impossibilité de voir les couleurs, et une photophobie (ultra sensibilité des yeux à la lumière) extrêmement prononcée. Plus que pour suivre l’évolution d’une maladie qui est malheureusement incurable et figée, ils venaient pour renouveler leurs ordonnances de Chromastop, se tenir au courant des dernières évolutions de la médecine des yeux, et bien sûr des conseils plus psychologiques et pratiques. Débutante, Anna n’avait que peu de choses à leur dire, confrontée à une maladie très rare qu’elle voyait pour la première fois : cela ne l’empêchait pas de percevoir la difficulté de la situation pour eux deux, mais elle avait du mal à les conseiller efficacement. Le père, Pierre Clément, s’échinait manifestement à tenter de donner une vie la plus normale à possible à sa fille, à tenter dans l’idéal de lui faire oublier sa maladie, tandis qu’Alice ne savait manifestement pas si elle devait faire plaisir à son père et vivre une vie sans handicap mais spécialement taillée pour elle et donc privée de toute occupation normale, ou vivre une vie faites d’activités normales mais perpétuellement gênée par l’impossibilité de lire, de conduire, de voir les couleurs ou de sortir au soleil. Anna ne savait pas quoi dire. Elle tentait d’être encourageante et de les pousser à espérer, parlant notamment du nouveau médicament, le Chromastase, qui révolutionnerait le traitement, mais elle sentait le scepticisme de Pierre Clément, très croyant et considérant avec beaucoup de recul ce que la médecine pouvait faire contre la maladie. Dès que la médecine ne se bornait plus à guérir un rhume ou une migraine, il faisait montre d’un scepticisme à peine dissimulé. </w:t>
      </w:r>
    </w:p>
    <w:p>
      <w:pPr>
        <w:pStyle w:val="NormalWeb"/>
        <w:spacing w:before="280" w:after="0"/>
        <w:rPr/>
      </w:pPr>
      <w:r>
        <w:rPr/>
        <w:t xml:space="preserve">Pour le cas du Chromastase cependant, les faits lui donnèrent raison car le produit fut interdit à la vente aux alentours d’octobre 2006. Le plus troublant arriva peu de temps après, quand Pierre Clément se mit à venir seul en consultation. Curieuse, Anna lui demanda un jour si Alice se portait bien ou allait chez un autre médecin, ce à quoi Pierre répondit laconiquement qu’elle était guérie. L’expression n’était pas métaphorique ou un moyen d’expédier la question, non, Pierre était sincère, sa fille n’avait plus besoin de traitement. Mais ce n’était pas possible : Anna savait que personne au monde n’avait jamais guéri de cette maladie. Cependant Pierre refusait d’ajouter quoi que ce soit, disant qu’il n’y avait rien à ajouter. Anna continua à se demander ce qui avait pu se passer jusqu’en mai 2007, quand elle apprit la nouvelle du meurtre d’Alice, retrouvée pendue devant chez elle alors qu’elle n’était pas rentrée de l’école. La première pensée d’Anna fut que le père était suspect, qu’il avait dû l’assassiner il y a plusieurs mois et prétendre qu’elle ne venait plus parce qu’elle était guérie de son achromatopsie, mais c’était ridicule bien sûr, Alice était morte depuis seulement 4 heures quand son corps a été retrouvé. </w:t>
      </w:r>
    </w:p>
    <w:p>
      <w:pPr>
        <w:pStyle w:val="NormalWeb"/>
        <w:spacing w:before="280" w:after="0"/>
        <w:rPr/>
      </w:pPr>
      <w:r>
        <w:rPr/>
        <w:t xml:space="preserve">Entre temps un autre cas « médical » difficile s’était présenté quand la police est venue l’interroger en janvier 2007 quant aux soupçons de pédophilie qui régnaient dans l’ancienne école d’Alice à ce moment : Anna était consciente que les médecins étaient les mieux placés pour observer de près les traces de maltraitance sur les enfants, mais elle dût admettre qu’elle n’avait rien vu de suspect. </w:t>
      </w:r>
    </w:p>
    <w:p>
      <w:pPr>
        <w:pStyle w:val="NormalWeb"/>
        <w:spacing w:before="280" w:after="0"/>
        <w:rPr/>
      </w:pPr>
      <w:r>
        <w:rPr/>
        <w:t xml:space="preserve">Au moment de la mort d’Alice, son cabinet accusait toujours une fréquentation très faible, et l’argent manquait vite. Ou plutôt aurait manqué vite, si elle n’avait pas trouvé une source supplémentaire de revenus un an plus tôt exactement. En mai 2006, la nouvelle aile pédiatrique  de la clinique Hatet, où elle se rendait en consultation régulièrement pour arrondir ses fins de mois, a été inaugurée, l’invité d’honneur étant Benoît Landic, un chercheur célèbre spécialisé dans les maladies de la petite enfance. Par un hasard qui allait lui rapporter gros, elle était en train de prendre en photo le bâtiment pour montrer à ses parents son lieu de travail quand elle captura sur sa pellicule les ébats de Benoît Landic avec une éducatrice spécialisée de l’hôpital qui n’était manifestement pas sa femme. Anna n’en crut pas ses yeux et se renseigna un peu sur Benoît pour savoir s’il était marié, en instance de divorce, séparé ou autre, mais pas d’erreur : son mariage durait depuis 6 ans et était solide. Endettée, Anna tenta sans trop y croire de demander de l’argent à benoît en échange de son silence. Elle lui envoya une lettre anonyme mais détaillée, lui disant de déposer 4000 euros dans un lieu public à une heure précise : Anna se dit qu’elle ne risquait rien puisque Benoît ne la connaissait même pas, et que de toute façon c’était plus de la curiosité de sa part car il n’accepterait jamais. Pourtant, à la date prévue, Anna trouva l’argent, sans piège. Elle y prit vite goût et modifia son train de vie en conséquence et contracta de nouveaux prêts. A la mi-novembre 2006, elle demanda un nouveau versement, qui lui n’eût pas lieu ; paniquée, Anna devait obtenir cet argent sinon elle risquait de perdre son cabinet. Le détective privé véreux qu’elle avait embauché pour se renseigner sur Benoît proposa d’avoir recours à des méthodes d’intimidation, il se proposa même pour saboter la voiture de Benoît, disant que l’effet était garanti. Acculée, Anna accepta, et en effet, après avoir été hospitalisé benoît déposa l’argent sans rechigner. Sa conscience la tourmenta un temps quand elle apprit que Benoît allait être ensuite handicapé à vie, mais elle avait décidé que l’argent était plus important. </w:t>
      </w:r>
    </w:p>
    <w:p>
      <w:pPr>
        <w:pStyle w:val="NormalWeb"/>
        <w:spacing w:before="280" w:after="0"/>
        <w:rPr/>
      </w:pPr>
      <w:r>
        <w:rPr/>
        <w:t xml:space="preserve">En 2009, Anna partit pendant la quasi-totalité de l’année à New-York pour suivre un stage à l’East Brooklyn University, voyage nécessaire car la technologie et les traitements dans le domaine de l’ophtalmologie sont en évolution constante et cette université est réputée pour être en avance sur son temps. Elle se lia avec le vieux professeur Sydney Maxwell qui l’accompagna pendant la durée de son séjour et l’hébergea gracieusement en échange de tâches ménagères et de courses. Avant de partir, fin 2008, Anna avait décidé de mettre un terme au chantage. Pourtant, elle fut rapidement replongée dans ses dettes à son retour, d’une part car si son stage lui avait bien ouvert des portes, il fallait réunir l’argent nécessaire pour déménager dans une grande ville, et d’autre part Anna apprit qu’elle était fraîchement enceinte de Mark, un Américain parti en même temps qu’elle en France pour raisons professionnelles et avec qui elle avait partagé une chambre d’hôtel quand leurs avions successifs avaient été annulés, et qui allait aussi devenir son compagnon jusqu’à aujourd’hui. </w:t>
      </w:r>
    </w:p>
    <w:p>
      <w:pPr>
        <w:pStyle w:val="NormalWeb"/>
        <w:spacing w:before="280" w:after="0"/>
        <w:rPr/>
      </w:pPr>
      <w:r>
        <w:rPr/>
        <w:t>Les lettres de chantage reprirent donc de plus belle, toujours suivies de la même obéissance de la part de Benoît. Pourtant, Anna eût l’impression tenace d’être surveillée et suivie à plusieurs reprises en récupérant l’argent. Quelques jours avant la soirée, elle envoya donc une nouvelle lettre à Benoît, après avoir appris qu’il était lui aussi invité, lui disant de déposer l’argent pendant la soirée. Cela pouvait paraître risqué, mais le grand nombre d’invités devait suffire à ce qu’elle puisse récupérer l’argent à l’abri des regards sans être plus suspecte qu’un autre. Si tout se passait bien…</w:t>
      </w:r>
    </w:p>
    <w:p>
      <w:pPr>
        <w:pStyle w:val="Normal"/>
        <w:rPr/>
      </w:pPr>
      <w:r>
        <w:rPr/>
      </w:r>
    </w:p>
    <w:p>
      <w:pPr>
        <w:pStyle w:val="Normal"/>
        <w:rPr/>
      </w:pPr>
      <w:r>
        <w:rPr/>
      </w:r>
    </w:p>
    <w:p>
      <w:pPr>
        <w:pStyle w:val="Normal"/>
        <w:rPr/>
      </w:pPr>
      <w:r>
        <w:rPr>
          <w:b/>
        </w:rPr>
        <w:t>AUTRES INVITES CONNUS</w:t>
      </w:r>
      <w:r>
        <w:rPr/>
        <w:t xml:space="preserve"> : comme expliqué plus haut, Anna connaît bien Benoît Landic (même si la réciproque n’est pas vraie), puisqu’elle le fait chanter depuis mai 2006, sachant qu’il était dans une relation extra-maritale durable et qu’il avait de l’argent, elle a même embauché un détective privé pour enquêter sur lui et connaître ses faiblesses. Elle sait qu’avant de devenir directeur adjoint de la clinique Hatet 2 ans avant la soirée, il était chercheur pour les laboratoires Adlus et a mis au point un traitement alternatif au Chromastop, le Chromastase, qui a été interdit à la vente fin 2006. Elle sait qu’il est marié depuis 11 ans à Sandra Landic. Que c’est quelqu’un d’extrêmement méfiant et puissant et qu’elle doit déployer toutes les mesures de sécurité possibles pour ne pas qu’il découvre son identité. </w:t>
      </w:r>
    </w:p>
    <w:p>
      <w:pPr>
        <w:pStyle w:val="Normal"/>
        <w:rPr/>
      </w:pPr>
      <w:r>
        <w:rPr/>
        <w:tab/>
        <w:t xml:space="preserve">Par extension, Anna connaît aussi Noémie Barms, en tout cas comme maîtresse de Benoît Landic, elle sait aussi qu’elle travaille comme éducatrice spécialisée à mi-temps à la clinique Hatet. Le reste lui importe peu. </w:t>
      </w:r>
    </w:p>
    <w:p>
      <w:pPr>
        <w:pStyle w:val="Normal"/>
        <w:rPr/>
      </w:pPr>
      <w:r>
        <w:rPr/>
        <w:tab/>
        <w:t xml:space="preserve">Anna a aussi rencontré quelques fois Michaël Belchamp, dont elle a acheté quelques petites sculptures et toiles pour la décoration de son cabinet. </w:t>
      </w:r>
    </w:p>
    <w:p>
      <w:pPr>
        <w:pStyle w:val="Normal"/>
        <w:rPr/>
      </w:pPr>
      <w:r>
        <w:rPr/>
        <w:tab/>
        <w:t xml:space="preserve">Elle a rencontré une fois aussi Bruno Gaborieau, employé de la société Websafe,  pour sécuriser sa connexion internet qui lui a été fournie spécialement par la clinique Hatet afin qu’elle accède directement à leurs serveurs et soit au courant de toutes les nouveautés concernant son secteur. Elle ne se rappellerait normalement pas de lui, mais cet homme au comportement extrêmement lent, mesuré, au visage impassible derrière ses lunettes noires ne l’avait pas mise à l’aise. </w:t>
      </w:r>
    </w:p>
    <w:p>
      <w:pPr>
        <w:pStyle w:val="Normal"/>
        <w:rPr/>
      </w:pPr>
      <w:r>
        <w:rPr/>
      </w:r>
    </w:p>
    <w:p>
      <w:pPr>
        <w:pStyle w:val="Normal"/>
        <w:rPr/>
      </w:pPr>
      <w:r>
        <w:rPr>
          <w:b/>
        </w:rPr>
        <w:t>OBJECTIF PERSONNEL</w:t>
      </w:r>
      <w:r>
        <w:rPr/>
        <w:t xml:space="preserve"> : Anna a un double objectif personnel pendant la soirée qui, s’il est rempli, doublera les points qu’elle aura gagné lors du remplissage du questionnaire final. Elle a envoyé une semaine avant la soirée une nouvelle lettre de chantage à Benoît Landic, lui intimant de déposer 10.000 euros en liquide le soir même, avant 21H30, sous le matelas de William Arraughe. Le double objectif d’Anna Delray est donc de récupérer l’argent du chantage et de partir avec, ET d’être suffisamment prudente pour que Benoît Landic ne la démasque pas. Ce dernier mettra en effet tout en œuvre pour découvrir l’identité de la personne qui lui extorque de l’argent depuis 5 ans, et Anna devra garder en tête qu’il pourra dépenser des points d’action pour la fouiller une fois que l’argent aura été récupéré, ou tout simplement guetter la chambre de William Arraughe pour voir qui s’y rend. Pour autant, Anna ne perd pas le bonus si un autre invité que Benoît découvre ce qu’elle trame, mais le risque est qu’il en informe ensuite Benoît. En résumé, lors du questionnaire final, Anna devra avoir l’argent sur elle (elle peut le cacher avant cela, mais doit le récupérer avant la fin), et lorsque Benoît donnera son hypothèse sur l’identité du maître chanteur, il devra se tromp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29:00Z</dcterms:created>
  <dc:creator>GUYLAIN</dc:creator>
  <dc:description/>
  <cp:keywords/>
  <dc:language>en-US</dc:language>
  <cp:lastModifiedBy>GUYLAIN</cp:lastModifiedBy>
  <dcterms:modified xsi:type="dcterms:W3CDTF">2011-08-09T12:29:00Z</dcterms:modified>
  <cp:revision>2</cp:revision>
  <dc:subject/>
  <dc:title/>
</cp:coreProperties>
</file>