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Chère Cordi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 sais que je t'aime à la folie. Ca me fait mal de te savoir dans les bras de ce sale type qu'est Paul. Si je ne dis rien, dis toi que c'est pour que nos projets s'accompliss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suis écœuré à l'idée que tu lui fasses un enfant. Vivement votre divorce et notre fortu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ec amour,</w:t>
      </w:r>
    </w:p>
    <w:p>
      <w:pPr>
        <w:pStyle w:val="Normal"/>
        <w:jc w:val="both"/>
        <w:rPr/>
      </w:pPr>
      <w:r>
        <w:rPr/>
        <w:t>Ton Mildy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4:33:00Z</dcterms:created>
  <dc:creator>Pavilion Notebook User</dc:creator>
  <dc:description/>
  <dc:language>en-US</dc:language>
  <cp:lastModifiedBy>austin powers</cp:lastModifiedBy>
  <cp:lastPrinted>2002-05-01T16:36:00Z</cp:lastPrinted>
  <dcterms:modified xsi:type="dcterms:W3CDTF">2002-05-27T22:11:00Z</dcterms:modified>
  <cp:revision>2</cp:revision>
  <dc:subject/>
  <dc:title>Chère Cordie,</dc:title>
</cp:coreProperties>
</file>