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Compte de Paul Lahaye arrêté au 25 avril 200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 au 15 avril 2002 : 100 000 Euros</w:t>
      </w:r>
    </w:p>
    <w:p>
      <w:pPr>
        <w:pStyle w:val="Normal"/>
        <w:rPr/>
      </w:pPr>
      <w:r>
        <w:rPr/>
      </w:r>
    </w:p>
    <w:tbl>
      <w:tblPr>
        <w:tblW w:w="9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3600"/>
        <w:gridCol w:w="2306"/>
        <w:gridCol w:w="230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tataire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édi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bit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04984512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4536289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4536289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23454668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04984512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4536289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23454668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 au 25 avril 2002 : 182 000 Euros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Compte de Paul Lahaye arrêté au 25 avril 200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 au 15 avril 2002 : 100 000 Euros</w:t>
      </w:r>
    </w:p>
    <w:p>
      <w:pPr>
        <w:pStyle w:val="Normal"/>
        <w:rPr/>
      </w:pPr>
      <w:r>
        <w:rPr/>
      </w:r>
    </w:p>
    <w:tbl>
      <w:tblPr>
        <w:tblW w:w="9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3600"/>
        <w:gridCol w:w="2306"/>
        <w:gridCol w:w="230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tataire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édit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bit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04984512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4536289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4536289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04984512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4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 numéro 4536289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e au 25 avril 2002 : 229 500 Euro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03:00Z</dcterms:created>
  <dc:creator>Pavilion Notebook User</dc:creator>
  <dc:description/>
  <dc:language>en-US</dc:language>
  <cp:lastModifiedBy>austin powers</cp:lastModifiedBy>
  <dcterms:modified xsi:type="dcterms:W3CDTF">2002-05-27T20:03:00Z</dcterms:modified>
  <cp:revision>2</cp:revision>
  <dc:subject/>
  <dc:title>BANQUE PARISIENNE</dc:title>
</cp:coreProperties>
</file>