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ANQUE PARISIENN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Compte-rendu de virement de compte à comp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ement du 21 avril 2002 de 54678903 (Paul Lahaye) vers 234546687 (Jacques Ferrol) pour la somme de 35 000 Euros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18:00Z</dcterms:created>
  <dc:creator>Pavilion Notebook User</dc:creator>
  <dc:description/>
  <dc:language>en-US</dc:language>
  <cp:lastModifiedBy>Pavilion Notebook User</cp:lastModifiedBy>
  <cp:lastPrinted>2002-05-01T16:20:00Z</cp:lastPrinted>
  <dcterms:modified xsi:type="dcterms:W3CDTF">2002-05-01T14:21:00Z</dcterms:modified>
  <cp:revision>1</cp:revision>
  <dc:subject/>
  <dc:title>BANQUE PARISIENNE</dc:title>
</cp:coreProperties>
</file>