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mpte-rendu de l'opération du 13 juin 1997 sur la personne de Peter Daglies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L'opération s'est déroulée sans encombres. Le patient a très bien supporté l'intervention et l'anesthés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'attends de le revoir dans 10 jours pour me prononcer sur le résultat de la chirurgie faciale que j'ai effectué. A priori, rien n'empêche sa sortie de la clinique ni la bonne cicatris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ul Lahaye.</w:t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15:02:00Z</dcterms:created>
  <dc:creator>Pavilion Notebook User</dc:creator>
  <dc:description/>
  <dc:language>en-US</dc:language>
  <cp:lastModifiedBy>Pavilion Notebook User</cp:lastModifiedBy>
  <cp:lastPrinted>2002-05-01T17:05:00Z</cp:lastPrinted>
  <dcterms:modified xsi:type="dcterms:W3CDTF">2002-05-01T15:05:00Z</dcterms:modified>
  <cp:revision>1</cp:revision>
  <dc:subject/>
  <dc:title>Compte-rendu de l'opération du 13 juin 1997 sur la personne de Peter Dagliesh</dc:title>
</cp:coreProperties>
</file>