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andant William BINGST</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1</w:t>
      </w:r>
      <w:r>
        <w:rPr>
          <w:vertAlign w:val="superscript"/>
        </w:rPr>
        <w:t>er</w:t>
      </w:r>
      <w:r>
        <w:rPr/>
        <w:t xml:space="preserve"> Avril 1957 à Boston. Tu es l’heureux père de Julia, 26 ans, que tu as élevé seul puisque sa mère est décédée d’un cancer en 1980.</w:t>
      </w:r>
    </w:p>
    <w:p>
      <w:pPr>
        <w:pStyle w:val="Normal"/>
        <w:ind w:firstLine="708"/>
        <w:jc w:val="both"/>
        <w:rPr/>
      </w:pPr>
      <w:r>
        <w:rPr/>
        <w:t xml:space="preserve">Issu de la bonne société, tu as reçu une éducation stricte, dans le respect des traditions. Elève relativement brillant, tes bons résultats te permettent d’intégrer l ‘école des officiers supérieurs et de faire une carrière honorable et sans histoire dans la U.S Navy. Tu es cependant loin d’être un foudre de guerre. Ton choix de carrière s’est principalement fait afin d’assouvir ta passion de toujours : les bateaux. Ton caractère affable, sociable, modeste, conjugué au raffinement de ton éducation, t’ont permis de démarrer une seconde carrière il y a 13 ans dans les croisières de Luxe. Tu en en effet l’hôte idéal et tu jouis d’un prestige inégalé à bord. Les passagers de qualités sont tous impatients d’être invités à ta table pour le dîner, pendant lequel tu les enchantes de par ton savoir vivre et tes histoires de marine. </w:t>
      </w:r>
    </w:p>
    <w:p>
      <w:pPr>
        <w:pStyle w:val="Normal"/>
        <w:jc w:val="both"/>
        <w:rPr/>
      </w:pPr>
      <w:r>
        <w:rPr/>
      </w:r>
    </w:p>
    <w:p>
      <w:pPr>
        <w:pStyle w:val="Normal"/>
        <w:jc w:val="both"/>
        <w:rPr/>
      </w:pPr>
      <w:r>
        <w:rPr/>
        <w:tab/>
        <w:t>Il y a cependant une ombre au tableau. Sous ton air avenant et décontracté, tu caches un lourd secret : le 20 octobre 1996, toujours aux commandes du « Sea Princess » et dans une mer démontée, tu as causé une collision en mer du Nord avec un bateau de ravitaillement d’une plate-forme pétrolière. Le paquebot n’a subi presque aucun dommage cependant tout l’équipage du ravitailleur a été porté disparu. Cet accident est survenu dans des conditions particulières : l’armateur et propriétaire du bateau, Nikos Vovrakas (tu ne l’a jamais vu), t’avait ordonné de dérouter ton plan de navigation subitement vers Hambourg en invoquant une révision urgente du bateau. Cet impératif t’a conduit à enfreindre quelques règles de sécurité élémentaires, mais ta culpabilité n’a pas été établie puisque l’enquête a conclu à un non-lieu. La révision a pourtant été annulée à la dernière minute et l’escale à Hambourg n’aura duré qu’une nuit. Tu n’a jamais eu plus d’explications à ce sujet, en tout cas ce souvenir te hante depuis. Cela t’inquiète particulièrement en ce moment car tu as reçu il y a quelques jours des lettres anonymes te menaçant et mettant en jeu ta réputation.</w:t>
      </w:r>
    </w:p>
    <w:p>
      <w:pPr>
        <w:pStyle w:val="Normal"/>
        <w:jc w:val="both"/>
        <w:rPr/>
      </w:pPr>
      <w:r>
        <w:rPr/>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Comme chaque jour de croisière, tu as été très occupé à inspecter l’équipage, à discuter du plan de route et de la météo avec tes seconds. De plus la croisière se termine demain et ce soir a lieu la fête de Gala au cours de laquelle le célèbre chanteur François-François doit donner un spectacle ; tu as donc été très occupé par les préparatifs car tu aimes vérifier chaque détail de l’organisation. Tu lui as d’ailleurs fait livrer dans sa cabine ta bouteille personnelle de whisky, car tu sais qu’il en est particulièrement friand.</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Julia Bingst, dite « Julia », Hôtesse </w:t>
      </w:r>
      <w:r>
        <w:rPr/>
        <w:t>: Ta fille chérie.</w:t>
      </w:r>
    </w:p>
    <w:p>
      <w:pPr>
        <w:pStyle w:val="Normal"/>
        <w:jc w:val="both"/>
        <w:rPr>
          <w:b/>
          <w:b/>
          <w:bCs/>
        </w:rPr>
      </w:pPr>
      <w:r>
        <w:rPr/>
        <w:t>Ta fille fait partie de ton équipage depuis plusieurs années. Elle a hérité de tes qualités de communication : elle est chaleureuse, a un contact facile, toujours le sourire. Elle est chargée de l‘accueil et de l’animation sur le bateau.</w:t>
      </w:r>
    </w:p>
    <w:p>
      <w:pPr>
        <w:pStyle w:val="Normal"/>
        <w:jc w:val="both"/>
        <w:rPr/>
      </w:pPr>
      <w:r>
        <w:rPr>
          <w:b/>
          <w:bCs/>
        </w:rPr>
        <w:t>Gus Baufer, dit « Gus », Animateur</w:t>
      </w:r>
      <w:r>
        <w:rPr/>
        <w:t>: Membre de l’équipage et ex-fiancé de ta fille.</w:t>
      </w:r>
    </w:p>
    <w:p>
      <w:pPr>
        <w:pStyle w:val="Normal"/>
        <w:jc w:val="both"/>
        <w:rPr/>
      </w:pPr>
      <w:r>
        <w:rPr/>
        <w:t>C’est un garçon prévenant, simple, attachant, et très consciencieux dans son travail d’animateur. Ta fille a rompu avec lui récemment mais tu penses que ça se remettra.</w:t>
      </w:r>
    </w:p>
    <w:p>
      <w:pPr>
        <w:pStyle w:val="Normal"/>
        <w:jc w:val="both"/>
        <w:rPr/>
      </w:pPr>
      <w:r>
        <w:rPr>
          <w:b/>
          <w:bCs/>
        </w:rPr>
        <w:t>Clark Bagel, Médecin de bord.</w:t>
      </w:r>
    </w:p>
    <w:p>
      <w:pPr>
        <w:pStyle w:val="Normal"/>
        <w:jc w:val="both"/>
        <w:rPr/>
      </w:pPr>
      <w:r>
        <w:rPr/>
        <w:t>Tu le connais assez peu, c’est la première fois qu’il est affecté à ton service, et tu méfies de lui car il n’a pas très bonne réputation.</w:t>
      </w:r>
    </w:p>
    <w:p>
      <w:pPr>
        <w:pStyle w:val="Normal"/>
        <w:jc w:val="both"/>
        <w:rPr/>
      </w:pPr>
      <w:r>
        <w:rPr>
          <w:b/>
          <w:bCs/>
        </w:rPr>
        <w:t>Newton, Barman</w:t>
      </w:r>
      <w:r>
        <w:rPr/>
        <w:t xml:space="preserve"> </w:t>
      </w:r>
      <w:r>
        <w:rPr>
          <w:b/>
          <w:bCs/>
        </w:rPr>
        <w:t>de bord</w:t>
      </w:r>
      <w:r>
        <w:rPr/>
        <w:t>.</w:t>
      </w:r>
    </w:p>
    <w:p>
      <w:pPr>
        <w:pStyle w:val="Normal"/>
        <w:jc w:val="both"/>
        <w:rPr/>
      </w:pPr>
      <w:r>
        <w:rPr/>
        <w:t>Ce beau gosse est un grand charmeur ; c’est le boute-en-train de l’équipage. Son métier fait de lui une personne très connue de tous.</w:t>
      </w:r>
    </w:p>
    <w:p>
      <w:pPr>
        <w:pStyle w:val="Normal"/>
        <w:jc w:val="both"/>
        <w:rPr/>
      </w:pPr>
      <w:r>
        <w:rPr>
          <w:b/>
          <w:bCs/>
        </w:rPr>
        <w:t>Garry Olson</w:t>
      </w:r>
      <w:r>
        <w:rPr/>
        <w:t>, Passager Américain.</w:t>
      </w:r>
    </w:p>
    <w:p>
      <w:pPr>
        <w:pStyle w:val="Normal"/>
        <w:jc w:val="both"/>
        <w:rPr/>
      </w:pPr>
      <w:r>
        <w:rPr/>
        <w:t>Tu ne l’as pas encore rencontré, c’est un passager quelconque.</w:t>
      </w:r>
    </w:p>
    <w:p>
      <w:pPr>
        <w:pStyle w:val="Normal"/>
        <w:jc w:val="both"/>
        <w:rPr/>
      </w:pPr>
      <w:r>
        <w:rPr>
          <w:b/>
          <w:bCs/>
        </w:rPr>
        <w:t>Rebecca Sorensen</w:t>
      </w:r>
      <w:r>
        <w:rPr/>
        <w:t xml:space="preserve">: Passagère Norvégienne. </w:t>
      </w:r>
    </w:p>
    <w:p>
      <w:pPr>
        <w:pStyle w:val="Normal"/>
        <w:jc w:val="both"/>
        <w:rPr/>
      </w:pPr>
      <w:r>
        <w:rPr/>
        <w:t>Cette passagère, élégante et distinguée, a reçu un prix littéraire pour son dernier livre. Un cocktail a été organisé à ton initiative la semaine dernière en son honneur. Elle t’a fait beaucoup d’effet lors de cette soirée, et s’est montrée très entreprenante envers toi. Tu lui as fait visiter ta cabine à sa demande après le cocktail, en tout bien tout honneur évidemment...</w:t>
      </w:r>
    </w:p>
    <w:p>
      <w:pPr>
        <w:pStyle w:val="Normal"/>
        <w:jc w:val="both"/>
        <w:rPr/>
      </w:pPr>
      <w:r>
        <w:rPr>
          <w:b/>
          <w:bCs/>
        </w:rPr>
        <w:t>Gisèle Ronchin</w:t>
      </w:r>
      <w:r>
        <w:rPr/>
        <w:t>: Passagère Française.</w:t>
      </w:r>
    </w:p>
    <w:p>
      <w:pPr>
        <w:pStyle w:val="Normal"/>
        <w:jc w:val="both"/>
        <w:rPr/>
      </w:pPr>
      <w:r>
        <w:rPr/>
        <w:t>Cette passagère, la quarantaine mais paraissant beaucoup plus, vient manifestement de la campagne profonde. Elle a gagné sa croisière et tu as du la supporter ainsi que sa sœur durant la première soirée sur le bateau : ça ressemblait à un « dîner de con »… avec 2 connes à table.</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 Elle a saoulé tous tes invités pendant le dîner.</w:t>
      </w:r>
    </w:p>
    <w:p>
      <w:pPr>
        <w:pStyle w:val="Normal"/>
        <w:jc w:val="both"/>
        <w:rPr/>
      </w:pPr>
      <w:r>
        <w:rPr>
          <w:b/>
          <w:bCs/>
        </w:rPr>
        <w:t>Ivan Korssakov</w:t>
      </w:r>
      <w:r>
        <w:rPr/>
        <w:t>:</w:t>
      </w:r>
      <w:r>
        <w:rPr>
          <w:b/>
          <w:bCs/>
        </w:rPr>
        <w:t xml:space="preserve"> </w:t>
      </w:r>
      <w:r>
        <w:rPr/>
        <w:t>Passager Russe.</w:t>
      </w:r>
    </w:p>
    <w:p>
      <w:pPr>
        <w:pStyle w:val="Normal"/>
        <w:jc w:val="both"/>
        <w:rPr/>
      </w:pPr>
      <w:r>
        <w:rPr/>
        <w:t>Ce passager est indéniablement riche, et il s’intéresse de près à l’art et aux toiles de maître. Il ne manque pas une occasion de te poser des questions sur ton métier et sur le bateau, il est un peu collant.</w:t>
      </w:r>
    </w:p>
    <w:p>
      <w:pPr>
        <w:pStyle w:val="Normal"/>
        <w:jc w:val="both"/>
        <w:rPr/>
      </w:pPr>
      <w:r>
        <w:rPr>
          <w:b/>
          <w:bCs/>
        </w:rPr>
        <w:t>Ludmila Korssakov</w:t>
      </w:r>
      <w:r>
        <w:rPr/>
        <w:t>, Passagère Russe, épouse d’Ivan.</w:t>
      </w:r>
    </w:p>
    <w:p>
      <w:pPr>
        <w:pStyle w:val="Normal"/>
        <w:jc w:val="both"/>
        <w:rPr/>
      </w:pPr>
      <w:r>
        <w:rPr/>
        <w:t>Oisive et excentrique, passionnée de chant lyrique, cette passagère dépense sans compter l’argent de son mari dans les boutiques de luxe du paquebot.</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ton lourd secret</w:t>
      </w:r>
    </w:p>
    <w:p>
      <w:pPr>
        <w:pStyle w:val="Normal"/>
        <w:numPr>
          <w:ilvl w:val="0"/>
          <w:numId w:val="2"/>
        </w:numPr>
        <w:jc w:val="both"/>
        <w:rPr/>
      </w:pPr>
      <w:r>
        <w:rPr/>
        <w:t>Découvrir qui est l’auteur des lettres anonymes</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3:33:00Z</dcterms:created>
  <dc:creator>Pavilion Notebook User</dc:creator>
  <dc:description/>
  <dc:language>en-US</dc:language>
  <cp:lastModifiedBy>Utilisateur</cp:lastModifiedBy>
  <dcterms:modified xsi:type="dcterms:W3CDTF">2005-02-05T14:13:00Z</dcterms:modified>
  <cp:revision>30</cp:revision>
  <dc:subject/>
  <dc:title>Paul Lahaye</dc:title>
</cp:coreProperties>
</file>