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  <w:t>Luc Félix :</w:t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sz w:val="40"/>
        </w:rPr>
      </w:pPr>
      <w:r>
        <w:rPr>
          <w:sz w:val="40"/>
        </w:rPr>
        <w:t>Vous êtes le piètre webmaster du site de Goto.fr. Vous êtes marié à une femme « sublime » selon les dires de Pierre, qui du reste, ne cache pas de son faible pour votre épouse.</w:t>
      </w:r>
    </w:p>
    <w:p>
      <w:pPr>
        <w:pStyle w:val="Normal"/>
        <w:rPr>
          <w:sz w:val="40"/>
        </w:rPr>
      </w:pPr>
      <w:r>
        <w:rPr>
          <w:sz w:val="40"/>
        </w:rPr>
        <w:t>Vous êtes un alcoolique notoire, et dépensez votre maigre salaire en buvant de la bière au snooker.</w:t>
      </w:r>
    </w:p>
    <w:p>
      <w:pPr>
        <w:pStyle w:val="Normal"/>
        <w:rPr>
          <w:sz w:val="40"/>
        </w:rPr>
      </w:pPr>
      <w:r>
        <w:rPr>
          <w:sz w:val="40"/>
        </w:rPr>
        <w:t>Ce soir là, vous buviez le beaujolais à la bouteille, et êtes allé vomir plusieurs fois. En fait, vous en avez marre que Pierre reluque votre nana, et avez cherché à lui nuire.</w:t>
      </w:r>
    </w:p>
    <w:p>
      <w:pPr>
        <w:pStyle w:val="Normal"/>
        <w:rPr>
          <w:sz w:val="40"/>
        </w:rPr>
      </w:pPr>
      <w:r>
        <w:rPr>
          <w:sz w:val="40"/>
        </w:rPr>
        <w:t>Vous avez récemment demandé une augmentation à Thierry qui vous a ri au nez, en vous disant qu’il était préférable pour votre foie, que vous ne soyez pas augmenté.</w:t>
      </w:r>
    </w:p>
    <w:p>
      <w:pPr>
        <w:pStyle w:val="Normal"/>
        <w:rPr>
          <w:sz w:val="40"/>
        </w:rPr>
      </w:pPr>
      <w:r>
        <w:rPr>
          <w:sz w:val="40"/>
        </w:rPr>
        <w:t>Ce soir là, vous décidez de faire d’une « pierre » deux coup, et trafiquez l’urne en feintant  d’aller vomir. Vous ne mettez que des papier « Thierry », espérant qu’il ne trouve pas ça drôle, et en veuille à Pierre.</w:t>
      </w:r>
    </w:p>
    <w:p>
      <w:pPr>
        <w:pStyle w:val="Normal"/>
        <w:rPr>
          <w:sz w:val="40"/>
        </w:rPr>
      </w:pPr>
      <w:r>
        <w:rPr>
          <w:sz w:val="40"/>
        </w:rPr>
        <w:t>Vous avez croisé Pierre en salle de pause à 15h47, il était en train d’écrire quelques phrases sur un petit bout de papier.</w:t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 xml:space="preserve">Objectifs : </w:t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sz w:val="40"/>
        </w:rPr>
      </w:pPr>
      <w:r>
        <w:rPr>
          <w:sz w:val="40"/>
        </w:rPr>
        <w:t>Ne pas vous faire prendre, même si vous n’avez pas trafiqué le sort, vous souhaitez garder votre emploi, qui vous garantit 3 bières et un snooker par semai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3:13:00Z</dcterms:created>
  <dc:creator>jvanhaecke</dc:creator>
  <dc:description/>
  <dc:language>en-US</dc:language>
  <cp:lastModifiedBy>jvanhaecke</cp:lastModifiedBy>
  <dcterms:modified xsi:type="dcterms:W3CDTF">2004-02-23T13:50:00Z</dcterms:modified>
  <cp:revision>5</cp:revision>
  <dc:subject/>
  <dc:title>Luc Félix :</dc:title>
</cp:coreProperties>
</file>