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52"/>
        </w:rPr>
      </w:pPr>
      <w:r>
        <w:rPr>
          <w:b/>
          <w:sz w:val="52"/>
        </w:rPr>
        <w:t>Chronologie pour l’organisateur 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3h15. Le docteur Sambre relit ses notes dans sa chambre tout en planifiant mentalement son forfai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3h30. Aurore Bailly descend au rez-de-chaussée et se dispute avec la victime. Olivia Lejeune rejoint Richard Minet dans sa chambre (à l’étage) et entend les bruits de la disput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3h40. Aurore Bailly remonte dans sa chambre mais elle ne trouve pas le sommeil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00h15. Le docteur Sambre descend au rez-de-chaussée pour commettre son forfai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00h18. Thomas Berg va chez Olivia Lejeune pour la tuer mais elle n’est pas là. Ce faisant, il entend quelqu’un marcher au rez-de-chaussée (c’est le docteur Sambre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00h20. Thomas Berg retourne dans sa chambre se coucher et Juliette Bailly l’entend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00h30. Monsieur Razorbak meurt, vidé de son sang par le dispositif du docteur Sambr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00h35. Le docteur Sambre remonte dans sa chambre. Juliette Bailly l’entend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01h00. Olivia Lejeune regagne sa chambre, après son escapade nocturne dans la chambre de Richard Mine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01h30. Aurore Bailly constate le décès de la victime en allant le voir pour lui (re)dire ses quatre vérités. Elle éclate de rire (réveillant ainsi Olivia Lejeune) et remonte en parler à sa fille. Thomas Berg entend la discussion entre Aurore et Juliette Bailly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07h45. Le cadavre est (officiellement) découvert (par Olivia Lejeune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08h00. Thomas Berg vient rendre visite au défunt. Liliana Petitbois le voit sortir de la chambr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08h15. Le docteur Sambre entend Thomas Berg soliloquer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08h25. Le docteur Sambre repasse fouiller dans les papiers du défun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993" w:right="99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nix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0T11:16:00Z</dcterms:created>
  <dc:creator>Arnaud Lecomte</dc:creator>
  <dc:description/>
  <dc:language>en-US</dc:language>
  <cp:lastModifiedBy>Arnaud Lecomte</cp:lastModifiedBy>
  <cp:lastPrinted>2002-05-10T13:19:00Z</cp:lastPrinted>
  <dcterms:modified xsi:type="dcterms:W3CDTF">2002-05-11T16:05:00Z</dcterms:modified>
  <cp:revision>10</cp:revision>
  <dc:subject/>
  <dc:title>Timing pour l’organisateur :</dc:title>
</cp:coreProperties>
</file>