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ans la mort de son frère, jamais Karura-ô n'aurait été sacrée Reine de la Famil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  <w:r>
        <w:rPr/>
        <w:t>--------------</w:t>
      </w:r>
      <w:r>
        <w:rPr>
          <w:rFonts w:eastAsia="Wingdings" w:cs="Wingdings" w:ascii="Wingdings" w:hAnsi="Wingdings"/>
        </w:rPr>
        <w:t></w:t>
      </w:r>
      <w:r>
        <w:rPr/>
        <w:t>---------------</w:t>
      </w:r>
      <w:r>
        <w:rPr>
          <w:rFonts w:eastAsia="Wingdings" w:cs="Wingdings" w:ascii="Wingdings" w:hAnsi="Wingdings"/>
        </w:rPr>
        <w:t>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ne n'a jamais vu le corps du frère de Karura-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s pensent que c'est Karura-ô qui a tué son frère pour prendre sa place en tant que Chef de la Famille Kar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raît que Karura-ô a failli à sa mission. Elle n'aurait pas tué tous les Dém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it que Karura-ô serait une mercen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mercenaires auraient tenté de tuer Ten-ô il y a 30 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raît que l'attentat des mercenaires centre Ten-ô a raté à cause de Taïshaku-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ense que les Humains peuvent devenir des Démons s'ils sont envoyés dans leur Mo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ura-ô serait la main qui a exterminé les Démons pour Taïshaku-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  <w:r>
        <w:rPr/>
        <w:t>--------------</w:t>
      </w:r>
      <w:r>
        <w:rPr>
          <w:rFonts w:eastAsia="Wingdings" w:cs="Wingdings" w:ascii="Wingdings" w:hAnsi="Wingdings"/>
        </w:rPr>
        <w:t>"</w:t>
      </w:r>
      <w:r>
        <w:rPr/>
        <w:t>---------------</w:t>
      </w:r>
      <w:r>
        <w:rPr>
          <w:rFonts w:eastAsia="Wingdings" w:cs="Wingdings" w:ascii="Wingdings" w:hAnsi="Wingdings"/>
        </w:rPr>
        <w:t>"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18:00Z</dcterms:created>
  <dc:creator>Pavilion Notebook User</dc:creator>
  <dc:description/>
  <dc:language>en-US</dc:language>
  <cp:lastModifiedBy>Pavilion Notebook User</cp:lastModifiedBy>
  <dcterms:modified xsi:type="dcterms:W3CDTF">2002-10-08T15:18:00Z</dcterms:modified>
  <cp:revision>2</cp:revision>
  <dc:subject/>
  <dc:title>"---------------"---------------"---------------"---------------"--------------"---------------"</dc:title>
</cp:coreProperties>
</file>