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l paraît que Yasha-ô s'y connaît aussi bien en poisons qu'en arm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araît que si l'on boit le sang de ses ennemis on prend leur force et leur puis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emblerait que Yasha-ô aime le sa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sha-ô aurait eu une liaison avec une danseu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dit que Yasha-ô aurait sauver Ashura-ô par amou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ains pensent que Yasha-ô aurait tenter de tuer l'Ancien Empereur en l'empoisonna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i veut du poison n'a qu'à en demander à Yasha-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pense que c'est Yasha-ô qui a fournit du poison à Ten-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sha-ô a trouvé Ashura-ô abandonné dans une forê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18:00Z</dcterms:created>
  <dc:creator>Pavilion Notebook User</dc:creator>
  <dc:description/>
  <dc:language>en-US</dc:language>
  <cp:lastModifiedBy>Pavilion Notebook User</cp:lastModifiedBy>
  <dcterms:modified xsi:type="dcterms:W3CDTF">2002-10-08T15:18:00Z</dcterms:modified>
  <cp:revision>2</cp:revision>
  <dc:subject/>
  <dc:title>"---------------"---------------"---------------"---------------"--------------"---------------"</dc:title>
</cp:coreProperties>
</file>