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La Mort de Lady of Shalott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année d'écriture : 2005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murder party pour 14 personnes dont 1 organisatric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nom de l’auteur : Claire Poignet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un petit texte descriptif (5 lignes environ) 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e enquête de Miss Marple au Manoir de Gossington Hall dans une petite ville anglaise. Nous avons là, à l’occasion d’une fête de charité, la célèbre actrice américaine sur le retour : Marina Gregg et tout son entourage ainsi que les notables de St Mary-Mead. Rapidement, le buffet mondain tourne au cauchemar…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s’agit d’une énigme d’Agatha Christie, basée sur les relations humaines et ce qui peut découler des actions de gens inconscients de ce qu’ils déclenchent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arme(s) du crime : poison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niveau : débutant à moyen selon les rôle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durée : entre 2 et 3 heure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7:44:00Z</dcterms:created>
  <dc:creator>coyote</dc:creator>
  <dc:description/>
  <dc:language>en-US</dc:language>
  <cp:lastModifiedBy>coyote</cp:lastModifiedBy>
  <dcterms:modified xsi:type="dcterms:W3CDTF">2005-08-25T19:43:00Z</dcterms:modified>
  <cp:revision>6</cp:revision>
  <dc:subject/>
  <dc:title>La Mort de Lady of Shalott</dc:title>
</cp:coreProperties>
</file>