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hn Baker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Fiche personnage « La Mort de Lady of Shalott »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Vos traits de caractères et vie publique sont  succinctement décrits, mais vous devrez les exagérer afin qu’ils ressortent, certains sont très importants et doivent être perçus par les autres joueurs.</w:t>
      </w:r>
    </w:p>
    <w:p>
      <w:pPr>
        <w:pStyle w:val="TextBody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actè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tient, travailleur, curieux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aloux, mesqui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éducteur, amusan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ie publiqu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ardinier de Miss Marple (votre femme est sa femme de ménage) et aide cuisinier aux studios Hellingforth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isin d’en face des Badcock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connaissez : les personnes travaillant aux studios, Miss Marple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appelez par leur prénom : Heather et Arthur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tutoyez : Guisepp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inances : peu reluisantes car vous gagnez peu et vous avez du emprunter pour la maison ; de plus votre femme fait toutes ses courses à crédit (sujet de nombreuses disputes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crets/information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Sait que Mary Bain, veuve habitant à coté des Badcock s’intéresse à Arthur (ignore si c’est réciproque). A entendu (pour la première fois) le couple se disputer hier soir et Heather disait quelque chose comme « rendre ton nom public… ».</w:t>
      </w:r>
    </w:p>
    <w:p>
      <w:pPr>
        <w:pStyle w:val="Corpsdetexte2"/>
        <w:rPr/>
      </w:pPr>
      <w:r>
        <w:rPr/>
        <w:t>-A entendu des rumeurs aux studios sur la santé mentale fragile de Marina et l’espoir de Lyann Loydd de prendre sa place en cas de retour de Marina en centre psychiatrique.</w:t>
      </w:r>
    </w:p>
    <w:p>
      <w:pPr>
        <w:pStyle w:val="Corpsdetexte2"/>
        <w:rPr/>
      </w:pPr>
      <w:r>
        <w:rPr/>
        <w:t>- vous et votre femme aimez bien Miss Marple.</w:t>
      </w:r>
    </w:p>
    <w:p>
      <w:pPr>
        <w:pStyle w:val="Corpsdetexte2"/>
        <w:rPr/>
      </w:pPr>
      <w:r>
        <w:rPr/>
        <w:t>-Vous avez remarqué que Hailey Preston quitte régulièrement les studios alors que Jason Rudd ne l’a pas fait demander à Gossington Hall.</w:t>
      </w:r>
    </w:p>
    <w:p>
      <w:pPr>
        <w:pStyle w:val="Corpsdetexte2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bjectif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Vous êtes à Gossington Hall pour aider au service de la réception, en tant qu’aide cuisinier ; toutefois, vous êtes morose car votre femme n’a pas été conviée et qu’elle vous en a rabattu les oreilles car elle rêvait de rencontrer Marina Gregg. Vous devez donc servir ces messieurs-dames en y mettant le plus de mauvaise volonté possible sans toutefois risquer votre emploi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vous voulez ramener un autographe de Marina Gregg à votre femme à son nom (Cherry), à la fois pour lui faire plaisir et retrouver la paix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écouter les potins et les diffuser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essayer de savoir où va Hailey Preston lorsqu’il s’éclipse et pourquoi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oyens/Accessoires 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net et cray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ablier (fourni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i/>
          <w:i/>
          <w:iCs/>
          <w:sz w:val="22"/>
        </w:rPr>
      </w:pPr>
      <w:r>
        <w:rPr>
          <w:rFonts w:cs="Courier New" w:ascii="Courier New" w:hAnsi="Courier New"/>
          <w:b/>
          <w:bCs/>
          <w:i/>
          <w:iCs/>
          <w:sz w:val="22"/>
        </w:rPr>
        <w:t>Bon jeu et bonne chance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Courier New" w:hAnsi="Courier New" w:cs="Courier New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06:00Z</dcterms:created>
  <dc:creator>coyote</dc:creator>
  <dc:description/>
  <dc:language>en-US</dc:language>
  <cp:lastModifiedBy>coyote</cp:lastModifiedBy>
  <dcterms:modified xsi:type="dcterms:W3CDTF">2005-07-04T09:20:00Z</dcterms:modified>
  <cp:revision>6</cp:revision>
  <dc:subject/>
  <dc:title>John Baker</dc:title>
</cp:coreProperties>
</file>