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exte à recopier au dos de la carte postale Mont Aimé avec une grande écriture à fioritures un peu snob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rs ami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us comptons sur vous le premier samedi de décembre pour un dîner très simple avec nos amis De la Mott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très bientôt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ri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23:29:44Z</dcterms:created>
  <dc:creator>Christine Luce</dc:creator>
  <dc:description/>
  <dc:language>en-US</dc:language>
  <cp:lastModifiedBy/>
  <cp:revision>0</cp:revision>
  <dc:subject/>
  <dc:title/>
</cp:coreProperties>
</file>