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copier au dos de la carte de Guyane dans une encre pâlie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médian de l'ultime méandre du prime foyer, lève les yeux vers l'étoile du berger qui te guidera au fruit de la soif et nomme-le Rénél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L.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tes à l'organisateu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èle sait parfaitement ce que cela veut dire mais si un curieux malintentionné le lit, il en sera pour se creuser la tête un bon moment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Traduction :  Au milieu du dernier méandre de la rivière Counamama </w:t>
      </w:r>
      <w:r>
        <w:rPr>
          <w:b/>
          <w:bCs/>
          <w:i/>
          <w:iCs/>
          <w:sz w:val="32"/>
          <w:szCs w:val="32"/>
        </w:rPr>
        <w:t>(qui est le nom de la demeure construite par Robert le Bougre),</w:t>
      </w:r>
      <w:r>
        <w:rPr>
          <w:b/>
          <w:bCs/>
          <w:sz w:val="32"/>
          <w:szCs w:val="32"/>
        </w:rPr>
        <w:t xml:space="preserve"> regarde vers le nord et avance, tu trouveras le placer caché qu'il faudra nommer Rénélia </w:t>
      </w:r>
      <w:r>
        <w:rPr>
          <w:b/>
          <w:bCs/>
          <w:i/>
          <w:iCs/>
          <w:sz w:val="32"/>
          <w:szCs w:val="32"/>
        </w:rPr>
        <w:t>(comme la gouvernante métisse)</w:t>
      </w:r>
      <w:r>
        <w:rPr>
          <w:b/>
          <w:bCs/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