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fournir à Paul/Pierr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ousseau de clés dont celle du bureau de Pierre et celle de la chambre de Paul, les signaliser par une étiquette. Paul les aura dans une poch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la craie bleue pour le crime à mettre sur les lèvres et les ongles. Cacher cette craie dans la chambre-bureau de Pierre à un endroit marqué hors je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5:46:51Z</dcterms:created>
  <dc:creator>Christine Luce</dc:creator>
  <dc:description/>
  <dc:language>en-US</dc:language>
  <cp:lastModifiedBy/>
  <cp:revision>1</cp:revision>
  <dc:subject/>
  <dc:title/>
</cp:coreProperties>
</file>