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artes mémoir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Les cartes mémoires sont à découper à donner discrètement à la fin du repas et en fonction de l’avancement du jeu aux joueurs concerné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3820</wp:posOffset>
                </wp:positionV>
                <wp:extent cx="6629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6pt" to="494.95pt,6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arte à donner à Hector Legendre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 as déjà vu Georgette Grossaint quand tu es venu il y a un mois. Elle était en charmante compagnie. Tu ne te souviens par contre pas qui s’était exactement mais tu te souviens de sa profession : l’homme que Georgette embrassait était facteur. Il y avait d’ailleurs sa bicyclette neuve juste devant la por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6629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6pt" to="494.95pt,3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rte à donner à Georgette Grossa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 te souviens d’Hector Legendre. Il est déjà venu ici c’était il y un mois… mais il avait un autre nom. C’était Denis Scoumoune. Tu te souviens car il a passé la nuit juste avant la disparition de ta mère… et qu’il t’avait vue lors d’un moment complice avec François Grapp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05pt" to="494.95pt,6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rte à donner à François Grap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29335</wp:posOffset>
                </wp:positionV>
                <wp:extent cx="66294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1.05pt" to="485.95pt,81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u te souviens d’un gars tout bizarre qui te donnait l’impression de faire des repérages. C’était  il y a un mois et tu l’as vu pendant que tu embrassais Georgette. Le prénom du gars c’était Denis mais tu es sûr que Hector Legendre est la même personne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FCA31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Cs/>
      <w:sz w:val="20"/>
      <w:szCs w:val="28"/>
    </w:rPr>
  </w:style>
  <w:style w:type="character" w:styleId="WW8Num1z0">
    <w:name w:val="WW8Num1z0"/>
    <w:qFormat/>
    <w:rPr>
      <w:rFonts w:ascii="Symbol" w:hAnsi="Symbol" w:cs="Symbol"/>
      <w:color w:val="FCA31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46:00Z</dcterms:created>
  <dc:creator>joie</dc:creator>
  <dc:description/>
  <cp:keywords/>
  <dc:language>en-US</dc:language>
  <cp:lastModifiedBy>joie</cp:lastModifiedBy>
  <dcterms:modified xsi:type="dcterms:W3CDTF">2012-05-28T09:19:00Z</dcterms:modified>
  <cp:revision>4</cp:revision>
  <dc:subject/>
  <dc:title>Cartes mémoire</dc:title>
</cp:coreProperties>
</file>