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NPC -- NPC generator for Cyberpunk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Thug and Fixer roles, added mor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yberware, added chance of NPC being on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ource code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are now reading is cpnpc.doc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iles cpnpc.c, cpnpc.h, and cpn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PC is a program to automatically generate basic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. Talsorian's "Cyberpunk 2020"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generation is taken mainly from the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Expendables" section in the second edi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is for MSDOS 5.0 and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versions.  It has been compressed 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s size but should ru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"Fast and Dirty" natur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have a great deal of logic buil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job well--quickly making NPC outlin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e aid.  Print out a batch of these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players say, "Hey, maybe it'd be fu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 fight," you can whip out a list of p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ns to play target practi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bility scores (Stats)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, cyberware, armor, weapons, and possibly an asso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gs for each of the basic character Ro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s well as some other types.  It prin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omewhat compact, useful form, including armor valu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wou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tempt has been made to put extra common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Cyberware items are generated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uplicated, contrary to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n't do any of the extra fles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etailed NPC's.  There ar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do lifepath generation.  Besides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what childhood environment a random stree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ey thug grew up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 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PNPC is easy and straightforward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but is all drive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PNPC at the command prompt without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cause this message to be print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NPC 1.1--Cyberpunk 2020 NPC Generator--Todd Bradley--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npc role num [role 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Solo -- combat 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    Nomad -- roa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     Rocker -- charismatic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Netrunner -- compu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Corporate -- business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     Techie -- cyber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Medtechie -- doctor or 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     Media -- new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    Cop -- ultramodern pol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    Fixer -- underworld busines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    Thug -- common violent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 is how many of that type of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'cpnpc s8 n10' to make 8 Solos and 10 Netru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full credits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pretty much self-explanatory.  The ro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g" is much like a Solo but isn't as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s or MetalGear.  This makes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for bar brawls or casual meetings o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ource Code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pretty much in a single sitting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fluent in C, being a Fortran programmer by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ok at the source code should be proof of thi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 encourage you to modify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to fix bugs or add new features.  It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f you'd send me a copy of your modifications.  If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don't significantly alter the underly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and you give permission, I will in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 release of the program and give you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the executable and source code file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e, Todd Bradley.  The underlying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the NPC generation method fall under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. Talsorian Games, Inc.  You may modify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redistribute it by any method as long a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e appropriate authors. 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program or any future derivativ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 C++ 2.0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orientation to the program.  I don't think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completely ANSI or Kernighan and Ritchie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have tried to avoid using Borland or DOS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 that the code can be ported easily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it to build and run without modifi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2.0, VAXC (VMS), RISC ULTRIX C, GNU C for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C for DOS, so it seems to be pretty trans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it using another compiler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yberpunk is R.Talsorian's Trademark name for it's [s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of the dark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yberpunk Referee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PC generator, I also hav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F, which uses the Cyberpunk 2020 Fast Fortres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generate random datafortresses, including net m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also comes with the Quick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hort adventure written up i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ome props, diagrams, and maps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To Tell" and is mostly combat oriented--the perfec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few Solos busy fo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Live To Tell" and CPFF are available for fre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Bradley                     (303) 443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t@spot.colorad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